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  06.04.2015 г.    № 19-З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МАНДАТНЫХ ИЗБИРАТЕЛЬНЫХ ОКРУГ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ЫБОРАМ ДЕПУТАТОВ СОБРАНИЯ ДЕПУ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ЛАТОУСТОВСКОГО ГОРОДСК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бирателей -132 8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дномандатных избирательных округов –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количество избирателей в округе – 5 31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мандатный избирательный округ № 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збирателей – 581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ы избирательных участ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(МАОУ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Ш № 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(МАОУ ДОД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Д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 (ГБОУ СПО (ССУЗ) «ЗМК» (бывше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-35))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збирательного округа: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: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оссейная-дома № 2,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осова-дома №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96, 202, 204,267, 269, 271, 2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го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Лог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ерж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с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кубато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ь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йбыш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я Тесь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яя Лог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воз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ча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онер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ачева-дома № 1-9,13,15,21,23,50,51-1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нич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умянцева –дома № 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0,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ж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Свердлова –дома № 36, 51а, 62-1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Степана Разина –дома № 25, 73-1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Стройдв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м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т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грэс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ол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ид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возная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 клю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оуральский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до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ганай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ьминский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ёл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ЭС «Челябэнерго»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ичеств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ганайское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Места временного пребывания избирателей:</w:t>
            </w:r>
          </w:p>
        </w:tc>
      </w:tr>
      <w:tr>
        <w:trPr>
          <w:trHeight w:val="654" w:hRule="atLeast"/>
        </w:trPr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Щербакова – дом № 2 (НУЗ «Отделенческая больница станции Златоуст ОАО «РЖД»), улица Щербакова – дом № 2 Б (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МБЛПУЗ «Родильный дом № 1» г. Златоуст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мандатный избирательный округ № 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збирателей – 581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ы избирательных участ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(МКУК ЦБС филиал № 1 (библиотека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(ООО «ЗП «Электроизделия» им. Н.Р. Музыченк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 (МБОУ ДОД «ДМШ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збирательного округа: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: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осова-дома № 261,2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ачева-дома № 10,12,14,16-19,25-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а-дома № 2,4,6,7,8,10,11,12,13а,14,16,17,19,21,23,25,93,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а-дома № 1-17,22-26,41-49,51,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а Разина-дома № 6,9,10,11,13,14,16,16а,16б,1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мандатный избирательный округ № 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збирателей – 573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ы избирательных участ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(МАО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Ш № 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 ООШ № 4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кола ОАО «РЖД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(СП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ОШ № 77)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збирательного округа: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ижне-Вокз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ижне-Вокз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ижне-Вокзальная-дома № 1,3-1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ижне-Вокзальная-дома № 1,7,9-1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ижне-Вокзальная-дома № 5а, 10-1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ижне-Вокз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 Тесьминская –дома № 109-1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 Тесьминская –дома № 127-1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Тесьминска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Тесьми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осов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–дома №172,174,176,178,180,194,</w:t>
            </w:r>
            <w:r>
              <w:rPr>
                <w:spacing w:val="-20"/>
                <w:sz w:val="24"/>
                <w:szCs w:val="24"/>
              </w:rPr>
              <w:t>227,229,231,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35,237,247,249,251,255,257,</w:t>
            </w:r>
            <w:r>
              <w:rPr>
                <w:spacing w:val="-20"/>
                <w:sz w:val="24"/>
                <w:szCs w:val="24"/>
              </w:rPr>
              <w:t>2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Гро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ьяна Бед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ая-дома № 41-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а Засл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а-дом №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ч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омотив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ина-Сибиря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арова-дома №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0, 94, 96, 98, 100, 104,106,108,110,112,114,116,118, 120-1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есарная-дома №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5- 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еймана Сталь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а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ая 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часть 2238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мандатный избирательный округ № 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збирателей – 481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ы избирательных участ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 («Европейский союз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 (СП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ОШ № 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ОШ № 17)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збирательного округа: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: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есопи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Лесопи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Лесопи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ижне-Вокзальная-дом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ижне-Вокзальная-дома № 3, 4,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ижне-Вокзальная-дом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есьми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 Тесьми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3 Тесьмин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Аносова-дома № 2-169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1,173,175,181-193,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3,205,207,209,211,213,217, 219,221, 223,2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овая Ветлуж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овая Тесьми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Ветлуж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ар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ч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я Ветлуж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бельная-дома №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-102,104,106,108,110, 112,114,116, 118,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ч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орная Ветлуж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яя Тесьми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Ветлуж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е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-дома №1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д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рм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рса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до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ский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очное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ая платфор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5 км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мандатный избирательный округ № 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збирателей – 536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ы избирательных участ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л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О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Ш № 1 им. Ю. А. Гагар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О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Ш № 1 им. Ю. А. Гагар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збирательного округа: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: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мид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емид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емид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Демид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емид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Демид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овая Демид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ев Кадомце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д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я Чугун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берего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союз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рнацион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омоло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ганайская-дома № 8-1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еньги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гун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мандатный избирательный округ № 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збирателей – 507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ы избирательных участ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(ГБОУ СПО (ССУЗ) «ЗлатИК им.П.П.Аносова», (бывше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-4)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БС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тральная библиот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 ООШ № 20)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збирательного округа: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: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го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агорная-дома № 108-2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агорная-дома № 121-1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агорная-дома № 84-1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аго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Демид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Демид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Демид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Трактовая-дома № 2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а Геппа-дома № 74,76,78,80,82,84,88,90-1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тушная-дома № 102-1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мит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онавтов-дом № 3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ыш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стро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яя Наго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тин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ганайская-дома № 196А,198-2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вая-дома № 1,2,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бричная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овка-дом №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-дома № 2-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временного пребывания избирателей: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Медик (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МБЛПУЗ «Златоустовская городская больница №1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мандатный избирательный округ № 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збирателей – 568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ы избирательных участ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О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Ш № 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О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Ш № 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(МАУ «ЦМиХО»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ывшая школа № 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(МАУ «ЦМиХО»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ывшая школа № 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)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збирательного округа: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ы: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0-лет Победы-дома № 8А, 9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А. Гагарина 1 линия-дома № 2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А. Гагарина 2 линия-дома № 1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А. Гагарина 3 линия-дома № 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А. Гагарина 4 линия-дома № 1, 2, 4, 5,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А. Гагарина 5 линия-дома № 1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А. Гагарина 6 линия-дома № 3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А. Гагарина 7 линия –дома № 1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А. Гагарина 8 линия-дома № 2-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ый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мандатный избирательный округ № 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збирателей – 551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ы избирательных участ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О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Ш №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О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Ш №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БО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 (ССУЗ)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латоустовский педагогический коллед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збирательного округа: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пекты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лет Победы-дома № 8,9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 А. Гагарина 1 линия-дома № 12-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А. Гагарина 2 линия-дома № 5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А. Гагарина 3 линия-дома № 7, 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А. Гагарина 4 линия-дом №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А. Гагарина 5 линия- дома № 5,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А. Гагарина 6 линия-дома № 6-9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А. Гагарина 7 линия-дома № 6,7,7А, 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А. Гагарина 8 линия-дома № 8-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А. Гагарина 3-й микрорайон-дома № 1, 2, 6,6А,7А,14,14А,17,18,3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мандатный избирательный округ № 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збирателей – 580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ы избирательных участ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О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Ш № 3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О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Ш № 3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БО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 (ССУЗ)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латоустовский педагогический коллед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збирательного округа: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пект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лет Победы – дома № 12-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А. Гагарина 1 линия дома № 15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А. Гагарина 2 линия дома № 7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А. Гагарина 3 линия – дома № 10-15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А. Гагарина 4 линия дома № 11А, 12,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А. Гагарина 5 линия дома № 9-11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А. Гагарина 6 линия – дом №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А. Гагарина 7 линия – дома № 9А-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А. Гагарина 8 линия – дома № 14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А. Гагарина 3-й микрорайон – дома № 7, 12-13а, 15, 16, 20-24а, 3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ков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ёл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горка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мандатный избирательный округ № 1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збирателей – 530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ы избирательных участ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О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Ш № 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О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Ш № 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О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Ш № 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збирательного округа: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. А. Гагарина 3-й микрорайон – дома № 5, 8-11, 25-27а, 28-34, 37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ператив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онавтов – дома № 5-5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 - дома № 6, 7, 8, 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мандатный избирательный округ № 1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збирателей – 526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ы избирательных участ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(МАОУ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Ш № 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(МАОУ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Ш № 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Д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зыкальная школа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филиал))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збирательного округа: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а-дома №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22,24,26,28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: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лет Победы-дома № 2,4,6,8, 14, 15, 17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ая-дома № 12-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мпийская-дома №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9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,14,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5, 20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ьская-дом № 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Проез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Профсоюзов –дома № 1, 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ёл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кий-дома № 19, 2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мандатный избирательный округ № 1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збирателей – 562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ы избирательных участ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(МАОУ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Ш № 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(МАОУ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Ш № 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(ГБОУ СПО (ССУЗ) «ЗлатИК им. П.П. Аносова», (бывший Зла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ГТ))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збирательного округа: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-дома № 2,4,6,8,10,12,18,2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40 лет Побе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дома №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,11,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ая-дома № 5-8,19,24,</w:t>
            </w:r>
            <w:r>
              <w:rPr>
                <w:spacing w:val="-20"/>
                <w:sz w:val="24"/>
                <w:szCs w:val="24"/>
              </w:rPr>
              <w:t>25,28,29,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ая-дома № 2-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вского-дома № 1,1а,1б,1в,3,4,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щева-дома № 1,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кина-дома № 1-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союзов-дома № 2-8,10,1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мандатный избирательный округ № 1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збирателей – 482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ы избирательных участ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О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Ш № 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О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Ш № 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збирательного округа: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лет Победы-дома № 18, 20, 22, 22а, 24а, 26, 26а, 28, 30, 54, 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ицкого-дома № 19,19а,23,25,31, 33, 34а, 35, 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о-Есаульская-дома № 4-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райо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й микрорайон-дом № 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ий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до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ий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ёл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ский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лагерь «Орле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-интернат №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Айский детский дом «Теремок»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ое тепличное хозя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ие торфоразработки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мандатный избирательный округ № 1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збирателей – 485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ы избирательных участ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О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Ш № 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О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Ш № 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збирательного округа: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лет Победы-дома № 16, 32,34,36,38, 40,42, 43, 44, 46,48,50,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дорож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ауль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з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ас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ик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афор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ав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ьская –дома № 73-1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ицкого-дома № 11,11а,15,17,17а, 27,29,29а,34,36,37,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п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ш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о-Есаульская-дома № 2,2а, 10-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од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у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ный клю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СК «Солнеч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ее ЖСК «Солнечный»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ая станц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ганай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е платфор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8 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 км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П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й зав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й ДОЦ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омник городского лесничества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мандатный избирательный округ № 1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збирателей – 506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ы избирательных участ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орный пункт правопорядк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 (МАО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Ш №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О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Ш №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збирательного округа: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лет Победы-дома № 10,10а,12,12а,14а,14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оедова –дома № 3б, 5б, 7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овая-дома № 3,5,5а,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7, 7а,7б,9,11,13,20, 20а, 20б, 22, 22а,24,24а,26,28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щ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ьская-дома № 39-70,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рече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шкина-дома №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6,11,11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13-18,22,22а,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, 24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мандатный избирательный округ № 1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збирателей – 552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ы избирательных участ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О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Ш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О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Ш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БОУ ВПО ЮУрГУ (филиал в г. Златоуст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збирательного округа: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оедова-дома № 1-1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овая-дома № 6,8,10,12,14,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ачар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ва Толс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я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генева-дома № 3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кина-дома № 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ицкого-дома № 1-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томского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асский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мандатный избирательный округ № 1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збирателей – 582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ы избирательных участ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 (Дворец “Победа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АО «Златмаш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О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Ш № 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Б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лиал № 21 (библиотека))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збирательного округа: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0 лет ВЛК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лет Окт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а Хмельниц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го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ького-дома № 1,2,2а,3а,3б,4,5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овая-дом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рмон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о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деле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чурина-дома №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-68,70,72,74,76,78а,80, 84,86,88,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вского-дом №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таева-дома № 2,3,5,7,7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жеваль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ь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калова-дома № 1-3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ый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временного пребывания избирателей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Дворцовая – дом № 1 (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МБЛПУЗ «Городская больница №3» г. Златоуста»</w:t>
              </w:r>
            </w:hyperlink>
            <w:r>
              <w:rPr>
                <w:sz w:val="24"/>
                <w:szCs w:val="24"/>
              </w:rPr>
              <w:t xml:space="preserve">)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Маяковского – дом № 7 (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МБЛПУЗ «Детская городская больница №1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мандатный избирательный округ № 1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збирателей – 588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ы избирательных участ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 (МАО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ОШ №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В(С)ОУ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О № 1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 ООШ № 29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 ООШ № 29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1 (МУК СЦК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уб с. Веселовк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7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ОО «Златоустовский мясокомбин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брика «Оружейникъ»)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збирательного округа: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сад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осад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сад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рная-дома № 7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овая Уржумка-дома № 2-104,108-1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овая Балаши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алаши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я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гтярская-дома № 1б-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ье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ры Цет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нтер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зы Чайк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я Балаши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хит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чурина-дома № 69,71,73,75,77,79,81,83, 85,87,89, 91-1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ережная Уржум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ржум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а Коше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п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фи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таева-дома № 4,9-107,109-1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кз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древес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жум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калова-дома № 32-155, 177-1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ту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тарная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Горьковский-дома № 4,1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гтяр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ая 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ч 341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е платфор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 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м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нц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говая подстанция ЭЧ-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ая станц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жумка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ангельский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ёл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инка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товарищ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обное хозяйство хлебоза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обное хозяйство ПО «ЗМЗ»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мандатный избирательный округ № 1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збирателей – 4789</w:t>
            </w:r>
          </w:p>
        </w:tc>
      </w:tr>
      <w:tr>
        <w:trPr>
          <w:trHeight w:val="1229" w:hRule="atLeast"/>
        </w:trPr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ы избирательных участ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 (ГБОУСПО(ССУЗ) «ЗМК», эконом. направление (бывш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латТЭ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О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Ш №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БО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 (ССУЗ)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латоустовский медицинский технику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збирательного округа: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дина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Одина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Одина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едр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едр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едровск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агорная-дома № 1</w:t>
            </w:r>
            <w:r>
              <w:rPr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агорная-дома № 1</w:t>
            </w:r>
            <w:r>
              <w:rPr>
                <w:sz w:val="24"/>
                <w:szCs w:val="24"/>
              </w:rPr>
              <w:t>-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агорная-дома № 1-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зив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к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шу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а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а Геппа-дома № 1-72,73,75,79,81,83,85,87,8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тушная-дома № 8-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атоуст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>Кали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ш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>Косотур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а-дома № 15-2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я Аптеч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я Заяч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я Кедр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х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орц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брина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ременного пребывания избирателей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Бушуева – дом № 16 (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МБЛПУЗ «Городская больница № 6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мандатный избирательный округ № 2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збирателей – 528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ы избирательных участ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(МАОУ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Ш № 18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К «Металлург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 (МАОУ «СОШ № 25»)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збирательного округа: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ерам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ерам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Ай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овая Тата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Тагиль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а Руч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ев Пудовки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озавод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ла Маркса-дома № 2-25,27,29, 29а, 31-49, 51, 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ам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ова-дома № 6-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ур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ев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ухова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ый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ст-дом № 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№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№ 2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временного пребывания избирател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арла Маркса – дом № 53 (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МБЛПУЗ «Городская больница № 2» г. Златоуста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арла Маркса – дом № 53 (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МБЛПУЗ «Городская детская больница № 3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мандатный избирательный округ № 2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збирателей – 499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ы избирательных участ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 (ГБОУ СПО (ССУЗ) «ЗМК», (бывш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Л 111)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(МАОУ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Ш №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(МАОУ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Ш №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збирательного округа: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ижне-Завод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ижне-Завод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ижне-Завод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ильная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 Северо-Запад-дома № 2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 Северо-Запад-дома № 2а-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ст-дом № 1-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мандатный избирательный округ № 2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збирателей – 480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ы избирательных участ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(МАОУ ДОД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ЭВ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Ш № 3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(МАОУ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Ш № 3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)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збирательного округа: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урье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урье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урье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Гурье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Гурье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Гурье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я Кирпич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 берег Чува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 берег Чувашки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 квартал Северо-Запад-дома № 12-27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вартал Северо-Запад-дома № 13-2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мандатный избирательный округ № 2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збирателей – 491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ы избирательных участ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(МАОУ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Ш № 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(МАОУ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Ш № 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К СЦК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луб с. Куваш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СОШ № 13»)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збирательного округа: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янв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у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и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вардей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ова-дома № 1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ижской Комму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г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о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алих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евского- дома № 2,4,6,8,10,12,14,16,18,19,21,23,2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ая станц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ндуш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ёл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йн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ж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жный КП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нду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лган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ваши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мандатный избирательный округ № 2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збирателей – 549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ы избирательных участ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(Торговый дом ОАО «ЗМЗ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 (Ресурсный центр профильного обуч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(Ресурсный центр профильного обуч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 (ГБОУ СПО (ССУЗ) «ЗлатИК им.П.П.Аносова», (бывше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-28))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збирательного округа: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к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рок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рок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еве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ц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то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ай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бр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ная - дома № 3,5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а-дома № 1,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инское шоссе - дома № 1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ен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ы Серге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евского-дома № 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ая платфор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1 км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ая станц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осово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осова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мандатный избирательный округ № 2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збирателей – 478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ы избирательных участ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 ООШ № 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 (Здание заводоуправления ОАО «ЗЗМК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8 (МБУК ДК «Булат» – РЦН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уб «Радуга»)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збирательного округа: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каме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акаме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Закаме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Закаме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Закаме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Закаме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Закаме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Закаме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Закаме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Закаме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Закаме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те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Лите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Лите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Лите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ите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ахали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ахали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а Не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я Толс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Закаме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ия Ряз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-Копр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ий Клю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я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ая-дома № 1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од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а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р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у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е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но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в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ев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на и Пожар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ай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арова-дома №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-88,91,93,95,97,99,101,103,10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1,115,117,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-Берег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город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ная-дома № 2-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п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х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х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ш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нзе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е платфор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3 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6 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 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8 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 км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ая станц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Златоустовского городского округа                                                                В.А.Жили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eastAsia="Times New Roman" w:cs="Arial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latrdom74.ru/" TargetMode="External"/><Relationship Id="rId3" Type="http://schemas.openxmlformats.org/officeDocument/2006/relationships/hyperlink" Target="http://zlatgb174.ru/" TargetMode="External"/><Relationship Id="rId4" Type="http://schemas.openxmlformats.org/officeDocument/2006/relationships/hyperlink" Target="http://zlatgb374.ru/" TargetMode="External"/><Relationship Id="rId5" Type="http://schemas.openxmlformats.org/officeDocument/2006/relationships/hyperlink" Target="http://zlatdgb1.ru/" TargetMode="External"/><Relationship Id="rId6" Type="http://schemas.openxmlformats.org/officeDocument/2006/relationships/hyperlink" Target="http://gb6zlat74.ru/" TargetMode="External"/><Relationship Id="rId7" Type="http://schemas.openxmlformats.org/officeDocument/2006/relationships/hyperlink" Target="http://gb2zlat74.ru/" TargetMode="External"/><Relationship Id="rId8" Type="http://schemas.openxmlformats.org/officeDocument/2006/relationships/hyperlink" Target="http://gdb3zlat74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06:00Z</dcterms:created>
  <dc:creator>Secretar</dc:creator>
  <dc:description/>
  <cp:keywords/>
  <dc:language>en-US</dc:language>
  <cp:lastModifiedBy>Собрание депутатов Златоустовского городского округа</cp:lastModifiedBy>
  <cp:lastPrinted>2014-11-14T12:49:00Z</cp:lastPrinted>
  <dcterms:modified xsi:type="dcterms:W3CDTF">2015-04-06T04:45:00Z</dcterms:modified>
  <cp:revision>145</cp:revision>
  <dc:subject/>
  <dc:title/>
</cp:coreProperties>
</file>