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9pt;margin-top:1.7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672455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1-ЗГО                                             </w:t>
        <w:tab/>
        <w:t xml:space="preserve">                                                             от     03.07.2023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брани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депутатов Златоустовского городского округ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т 19.12.2022 г. № 67-ЗГО «О бюджете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Златоустовского городского округа на 2023 год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 плановый период 2024 и 2025 годов»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>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изменением источников финансирования дефици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12.2022 г. № 67-ЗГО «О бюджете Златоустовского городского округа на 2023 год и плановый период 2024 и 2025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lang w:val="en-US"/>
        </w:rPr>
        <w:tab/>
      </w: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3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                                 7</w:t>
      </w:r>
      <w:r>
        <w:rPr>
          <w:i w:val="false"/>
          <w:lang w:val="en-US"/>
        </w:rPr>
        <w:t> </w:t>
      </w:r>
      <w:r>
        <w:rPr>
          <w:i w:val="false"/>
        </w:rPr>
        <w:t>141</w:t>
      </w:r>
      <w:r>
        <w:rPr>
          <w:i w:val="false"/>
          <w:lang w:val="en-US"/>
        </w:rPr>
        <w:t> </w:t>
      </w:r>
      <w:r>
        <w:rPr>
          <w:i w:val="false"/>
        </w:rPr>
        <w:t>518,8 тыс. рублей, в том числе безвозмездные поступления от других бюджетов бюджетной системы Российской Федерации в сумме 4 798 188,5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7 427 572,79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286 053,99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4 и 2025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прогнозируемый   общий   объем   доходов  бюджета  округа  на  2024  год  в  сумме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 511 225,1 тыс. рублей, в том числе безвозмездные поступления от других бюджетов бюджетной системы Российской Федерации в сумме 4 273 631,1 тыс. рублей, и на 2025 год в сумме 6 158 677,5 тыс. рублей, в том числе безвозмездные поступления от других бюджетов бюджетной системы Российской Федерации в сумме 3 781 301,5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</w:rPr>
      </w:pPr>
      <w:r>
        <w:rPr>
          <w:i w:val="false"/>
        </w:rPr>
        <w:t>2) общий объем расходов бюджета округа на 2024 год в сумме  6 511 225,1 тыс. рублей, в том числе условно утвержденные расходы в сумме 102 058,2 тыс. рублей и на 2025 год в сумме 6 158 677,5 тыс. рублей, в том числе условно утвержденные расходы в сумме  172 263,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(профицита) бюджета округа на 2024 год в сумме 0,0 тыс. рублей,  на</w:t>
      </w:r>
      <w:r>
        <w:rPr>
          <w:bCs/>
          <w:i w:val="false"/>
        </w:rPr>
        <w:t xml:space="preserve"> 2025 год в сумме 0,0 тыс. рублей.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>3) Пункт 6 решения изложить в следующей редакции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«6. Утвердить общий объем бюджетных ассигнований на исполнение публичных нормативных обязательств на 2023 год в сумме 489</w:t>
      </w:r>
      <w:r>
        <w:rPr>
          <w:i w:val="false"/>
          <w:lang w:val="en-US"/>
        </w:rPr>
        <w:t> </w:t>
      </w:r>
      <w:r>
        <w:rPr>
          <w:i w:val="false"/>
        </w:rPr>
        <w:t>413,06 тыс. рублей, на 2024 год в сумме 549 962,3 тыс. рублей и на 2025 год в сумме  568 797,7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Собрания депутат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                                                                     А.М. Карюков</w:t>
      </w:r>
    </w:p>
    <w:p>
      <w:pPr>
        <w:pStyle w:val="12pt"/>
        <w:spacing w:lineRule="auto" w:line="27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jc w:val="both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М.Б. Пекарский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08T13:47:00Z</cp:lastPrinted>
  <dcterms:modified xsi:type="dcterms:W3CDTF">2023-07-03T08:00:00Z</dcterms:modified>
  <cp:revision>634</cp:revision>
  <dc:subject/>
  <dc:title> </dc:title>
</cp:coreProperties>
</file>