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 xml:space="preserve"> </w:t>
      </w: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rHeight w:val="2335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латоустовского городского округа от 30.03.2011 г.№ 118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об организации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а качества финансового менеджмен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мого главными распорядителями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лавными администраторами доходов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латоустовского городского округа»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повышения эффективности расходов бюджета Златоустовского городского округа, деятельности  главных распорядителей средств и главных администраторов доходов бюджета Златоустовского городского округа                        и качества управления средствами бюджета Златоустовского городского округа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30.03.2011 г. № 118-п «Об утверждении Положения об организации проведения мониторинга качества финансового менеджмента, осуществляемого главными распорядителями средств                           и главными администраторами доходов бюджета Златоустовского городского округа» (в редакции от 27.12.2012 г. № 517-п, от 12.04.2013 г. № 128-П) (далее – Положение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) пункт 13 Положения изложить в следующей редакци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Сведения о суммах бюджетных ассигнований на финансовое обеспечение муниципальных программ (приложение  2 к настоящему Положению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в Сведениях о суммах бюджетных ассигнований на финансовое обеспечение муниципальных программ в целом по главному распорядителю средств, в том числе для каждой муниципальной программы, указывается информация в порядке, установленном настоящим Положение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в графе 1 указываются наименования муниципальных програм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в графе 2 указывается код строки по возрастанию, начиная с 01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в графах 3 и 4 для каждой муниципальной программы указываются бюджетные ассигнования, предусмотренные на финансовое обеспечение соответствующей утвержденной программы, в том числе за счет субвенций               на реализацию передаваемых полномочий Челябинской области, полномочий Российской Федерации, в  соответствии с объемом бюджетных ассигнований              в Справочной таблице к отчету об исполнении консолидированного бюджета на отчетную дату (форма 0503387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строке 020 - суммы бюджетных ассигнований, предусмотренные главному распорядителю средств  на отчетный (текущий) финансовый год                 в соответствии с отчетом об исполнении бюджета главного распорядителя (распорядителя) на отчетную дату (форма 0503127)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ложение 2 к Положению изложить в новой редакции                       (приложение 1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оки 8.1., 8.2. таблицы «Показатели годового мониторинга (ежеквартального мониторинга) качества финансового менеджмента, осуществляемого главными распорядителями средств» приложения 12                         к Положению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567"/>
        <w:gridCol w:w="567"/>
        <w:gridCol w:w="1276"/>
        <w:gridCol w:w="99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  <w:p>
            <w:pPr>
              <w:pStyle w:val="1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юджетных ассигнований, представленных в программном ви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/>
              <w:t>, гд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</w:rPr>
              <w:t xml:space="preserve">- </w:t>
            </w:r>
            <w:r>
              <w:rPr/>
              <w:t>сумма бюджетных ассигнований ГРБС на отчетный (текущий) финансовый год, представленная в виде муниципальных программ;</w:t>
            </w:r>
          </w:p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- общая сумма бюджетных ассигнований ГРБС на отчетный (текущий)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 к настоящему Полож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Позитивно расценивается рост доли бюджетных ассигнований ГРБС на отчетный (текущий) финансовый год,  представленных в виде муниципальных программ. Показатель рассчитывается ежеквартально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и ежегод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  <w:p>
            <w:pPr>
              <w:pStyle w:val="1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юджетных ассигнований, представленных в программном виде (без учета субвенции на реализацию передаваемых полномочий субъекта РФ, полномочий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/>
              <w:t>, где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</w:rPr>
              <w:t xml:space="preserve">- </w:t>
            </w:r>
            <w:r>
              <w:rPr/>
              <w:t>сумма бюджетных ассигнований ГРБС на отчетный (текущий) финансовый год, представленная в виде муниципальных программ  без учета субвенции на реализацию передаваемых полномочий субъекта РФ, полномочий РФ;</w:t>
            </w:r>
          </w:p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- общая сумма бюджетных ассигнований ГРБС, на отчетный (текущий) финансовый год без учета субвенции на реализацию передаваемых полномочий субъекта РФ, полномочий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 к настоящему Положению</w:t>
            </w:r>
          </w:p>
          <w:p>
            <w:pPr>
              <w:pStyle w:val="1"/>
              <w:tabs>
                <w:tab w:val="clear" w:pos="720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Позитивно расценивается рост доли бюджетных ассигнований ГРБС на отчетный (текущий) финансовый год,  представленных в виде муниципальных программ без учета субвенции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на реализацию передаваемых полномочий субъекта РФ, полномочий РФ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 рассчитывается ежекварталь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 ежегодно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строки 2.1.-2.5. таблицы «Показатели мониторинга качества финансового менеджмента, осуществляемого главным распорядителем средств, в части документов, используемых при составлении проекта решения                            о бюджете на очередной финансовый год и плановый период» приложения 13       к Положению изложить в новой редакции (приложение 2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рганизацию выполнения  настоящего постановления возложить                 на первого заместителя Главы Златоустовского городского                                    округа Болотова Р.А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35:00Z</dcterms:created>
  <dc:creator>Остапенко</dc:creator>
  <dc:description/>
  <dc:language>en-US</dc:language>
  <cp:lastModifiedBy>prot_2</cp:lastModifiedBy>
  <cp:lastPrinted>2014-04-16T10:00:00Z</cp:lastPrinted>
  <dcterms:modified xsi:type="dcterms:W3CDTF">2014-04-17T07:35:00Z</dcterms:modified>
  <cp:revision>2</cp:revision>
  <dc:subject/>
  <dc:title>город Златоуст Челябинской области</dc:title>
</cp:coreProperties>
</file>