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425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 изменений  в распоряжение Администрации Златоустовского городского округа от 23.10.2012 г. № 1837-р                         «Об утверждении перечня особо ценного движимого имущества Муниципального бюджетного учреждения «Капитальное строительст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20, 296 Гражданского кодекса Российской Федерации, статьей 9.2 Федерального закона «О некоммерческих организациях», Постановлением Правительства Российской Федерации                     от 26.07.2010 г. № 538 «О порядке отнесения имущества автономного или бюджетного учреждения к категории особо ценного движимого имущества», пунктом 12 Концепции о порядке управления и распоряжения муниципальным имуществом муниципального образования «Златоустовский городской округ», утвержденной решением Собрания депутатов Златоустовского городского округа от 30.06.2005 г. № 11-ЗГО, постановлением Администрации Златоустовского городского округа от 06.06.2011 г. № 221-п «О видах особо ценного движимого имущества автономных и бюджетных учреждений и                  об утверждении Порядка определения перечней особо ценного движимого имущества автономных учреждений»,</w:t>
      </w:r>
    </w:p>
    <w:p>
      <w:pPr>
        <w:pStyle w:val="ConsPlusTitle"/>
        <w:widowControl/>
        <w:tabs>
          <w:tab w:val="left" w:pos="709" w:leader="none"/>
          <w:tab w:val="left" w:pos="993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споряжение Администрации Златоустовского городского округа   от 23.10.2012 г. № 1837-р «Об утверждении перечня особо ценного движимого имущества Муниципального бюджетного учреждения «Капитальное строительство»  внести следующее изменени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 к перечню (выбытие) особо ценного движимого имущества Муниципального бюджетного учреждения «Капитальное строительство»                  по состоянию на 21 марта 2014 года изложить в новой редакции (приложение).</w:t>
      </w:r>
    </w:p>
    <w:p>
      <w:pPr>
        <w:pStyle w:val="Style14"/>
        <w:shd w:fill="FFFFFF" w:val="clear"/>
        <w:spacing w:before="30" w:after="3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рганизацию исполнения настоящего распоряжения возложить                        на руководителя Органа местного самоуправления «Комитет по управлению имуществом Златоустовского городского округа» Чеснокова А.И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                                                      Р.А. Боло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3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737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737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ConsPlusNormal"/>
        <w:widowControl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9" w:hanging="56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9" w:hanging="56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9" w:hanging="56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9" w:hanging="56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left" w:pos="709" w:leader="none"/>
        </w:tabs>
        <w:ind w:left="4539" w:hanging="5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зменение к перечню (выбытие)</w:t>
      </w:r>
    </w:p>
    <w:p>
      <w:pPr>
        <w:pStyle w:val="ConsPlusNormal"/>
        <w:widowControl/>
        <w:tabs>
          <w:tab w:val="left" w:pos="709" w:leader="none"/>
        </w:tabs>
        <w:ind w:left="142" w:hanging="1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обо ценного движимого имущества Муниципального бюджетного учреждения «Капитальное строительство»</w:t>
      </w:r>
    </w:p>
    <w:p>
      <w:pPr>
        <w:pStyle w:val="ConsPlusNormal"/>
        <w:widowControl/>
        <w:tabs>
          <w:tab w:val="left" w:pos="709" w:leader="none"/>
        </w:tabs>
        <w:ind w:left="142" w:hanging="1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состоянию на 21 марта 2014 год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28:00Z</dcterms:created>
  <dc:creator>ConsultantPlus</dc:creator>
  <dc:description/>
  <cp:keywords/>
  <dc:language>en-US</dc:language>
  <cp:lastModifiedBy>prot_1</cp:lastModifiedBy>
  <cp:lastPrinted>2014-04-14T15:58:00Z</cp:lastPrinted>
  <dcterms:modified xsi:type="dcterms:W3CDTF">2014-04-17T05:16:00Z</dcterms:modified>
  <cp:revision>3</cp:revision>
  <dc:subject/>
  <dc:title>Проект</dc:title>
</cp:coreProperties>
</file>