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270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лок – схема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color w:val="000000"/>
        </w:rPr>
        <w:t>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-53340</wp:posOffset>
                </wp:positionV>
                <wp:extent cx="27432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-4.2pt;width:21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Прием заявлений в Комитет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</wp:posOffset>
                </wp:positionV>
                <wp:extent cx="5600700" cy="449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0.8pt;width:440.95pt;height:3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72200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.4pt" to="521.95pt,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щение Комитета с запросами в организации, обладающие сведениями, необходимыми для предоставления муниципальной услуги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8pt" to="369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3200400" cy="624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2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pt;width:251.95pt;height:4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9718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9pt;width:23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15" w:leader="none"/>
          <w:tab w:val="left" w:pos="1335" w:leader="none"/>
          <w:tab w:val="left" w:pos="5640" w:leader="none"/>
        </w:tabs>
        <w:rPr/>
      </w:pPr>
      <w:r>
        <w:rPr/>
        <w:tab/>
        <w:t xml:space="preserve">наличие оснований для отказа в </w:t>
        <w:tab/>
        <w:t>наличие оснований для приостановления</w:t>
        <w:tab/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</w:t>
      </w:r>
      <w:r>
        <w:rPr/>
        <w:t>предоставлении муниципальной услуги</w:t>
        <w:tab/>
        <w:t xml:space="preserve">           рассмотрения заявления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444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98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1905" t="444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97.9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0" t="3810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6pt" to="341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160020</wp:posOffset>
                </wp:positionV>
                <wp:extent cx="571500" cy="3429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.6pt" to="467.9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0287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0</wp:posOffset>
                </wp:positionV>
                <wp:extent cx="12573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2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0</wp:posOffset>
                </wp:positionV>
                <wp:extent cx="11430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2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  <w:tab w:val="left" w:pos="5700" w:leader="none"/>
          <w:tab w:val="left" w:pos="847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</wp:posOffset>
                </wp:positionV>
                <wp:extent cx="1143000" cy="31305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55pt;width:89.95pt;height:2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-1136015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89.45pt" to="126pt,-8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да</w:t>
        <w:tab/>
        <w:t xml:space="preserve"> нет</w:t>
        <w:tab/>
        <w:t xml:space="preserve">         нет</w:t>
        <w:tab/>
        <w:t xml:space="preserve">        д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5pt" to="27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0700</wp:posOffset>
                </wp:positionH>
                <wp:positionV relativeFrom="paragraph">
                  <wp:posOffset>145415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45pt" to="441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16002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1.4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1828800" cy="800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85pt;width:14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2057400" cy="8001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0.85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отказ в предоставлении         постановка заявителя</w:t>
      </w:r>
    </w:p>
    <w:p>
      <w:pPr>
        <w:pStyle w:val="Normal"/>
        <w:tabs>
          <w:tab w:val="clear" w:pos="708"/>
          <w:tab w:val="left" w:pos="85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-396240</wp:posOffset>
                </wp:positionV>
                <wp:extent cx="0" cy="571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31.2pt" to="306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униципальной услуги                    в Реестр                                                        сообщение о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0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отправление ответа </w:t>
        <w:tab/>
        <w:t xml:space="preserve">      приостановлении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Заявителю)</w:t>
        <w:tab/>
        <w:t xml:space="preserve">                         рассмотрения за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ие решения о предоставлении з.у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53975</wp:posOffset>
                </wp:positionV>
                <wp:extent cx="2971800" cy="685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4.25pt;width:23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заявителю и выбор з.у. заявителем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-377190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297pt" to="243pt,-27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заявителем представлены недостающие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60655</wp:posOffset>
                </wp:positionV>
                <wp:extent cx="2857500" cy="571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65pt;width:22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</w:t>
      </w:r>
      <w:r>
        <w:rPr/>
        <w:t>документы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-685800</wp:posOffset>
                </wp:positionV>
                <wp:extent cx="29718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54pt;width:23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дготовка проекта распоряжения 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7800</wp:posOffset>
                </wp:positionH>
                <wp:positionV relativeFrom="paragraph">
                  <wp:posOffset>38735</wp:posOffset>
                </wp:positionV>
                <wp:extent cx="571500" cy="228600"/>
                <wp:effectExtent l="1905" t="4445" r="63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05pt" to="458.95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-1485900</wp:posOffset>
                </wp:positionV>
                <wp:extent cx="1028700" cy="571500"/>
                <wp:effectExtent l="0" t="4445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17pt" to="206.95pt,-7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едоставлении з.у. бесплатно в </w:t>
      </w:r>
    </w:p>
    <w:p>
      <w:pPr>
        <w:pStyle w:val="Normal"/>
        <w:rPr/>
      </w:pPr>
      <w:r>
        <w:rPr/>
        <w:t xml:space="preserve">                 </w:t>
      </w:r>
      <w:r>
        <w:rPr/>
        <w:t>собственность</w:t>
      </w:r>
    </w:p>
    <w:p>
      <w:pPr>
        <w:pStyle w:val="Normal"/>
        <w:tabs>
          <w:tab w:val="clear" w:pos="708"/>
          <w:tab w:val="left" w:pos="5865" w:leader="none"/>
          <w:tab w:val="left" w:pos="89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-248348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95.55pt" to="198pt,-17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т</w:t>
        <w:tab/>
        <w:t>да</w:t>
      </w:r>
    </w:p>
    <w:p>
      <w:pPr>
        <w:pStyle w:val="Normal"/>
        <w:tabs>
          <w:tab w:val="clear" w:pos="708"/>
          <w:tab w:val="left" w:pos="198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84455</wp:posOffset>
                </wp:positionV>
                <wp:extent cx="457200" cy="228600"/>
                <wp:effectExtent l="635" t="4445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65pt" to="296.95pt,2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65pt" to="450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19431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85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21717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85pt;width:17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988" w:leader="none"/>
          <w:tab w:val="left" w:pos="7635" w:leader="none"/>
        </w:tabs>
        <w:rPr/>
      </w:pPr>
      <w:r>
        <w:rPr/>
        <w:t xml:space="preserve">извещение заявителя о </w:t>
        <w:tab/>
        <w:t xml:space="preserve">отказ в предоставлении </w:t>
        <w:tab/>
        <w:t xml:space="preserve">регистрация </w:t>
      </w:r>
    </w:p>
    <w:p>
      <w:pPr>
        <w:pStyle w:val="Normal"/>
        <w:tabs>
          <w:tab w:val="clear" w:pos="708"/>
          <w:tab w:val="center" w:pos="4988" w:leader="none"/>
          <w:tab w:val="left" w:pos="71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7130</wp:posOffset>
                </wp:positionH>
                <wp:positionV relativeFrom="paragraph">
                  <wp:posOffset>-1470025</wp:posOffset>
                </wp:positionV>
                <wp:extent cx="0" cy="2286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-115.75pt" to="91.9pt,-9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отовности распоряжения</w:t>
        <w:tab/>
        <w:t>муниципальной услуги</w:t>
        <w:tab/>
        <w:t>недостающих документо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-1134745</wp:posOffset>
                </wp:positionV>
                <wp:extent cx="6858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89.3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8255</wp:posOffset>
                </wp:positionV>
                <wp:extent cx="0" cy="34290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5pt" to="72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-738505</wp:posOffset>
                </wp:positionV>
                <wp:extent cx="19431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-58.15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0574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05pt;width:16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нятие с учета гражданин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0</wp:posOffset>
                </wp:positionH>
                <wp:positionV relativeFrom="paragraph">
                  <wp:posOffset>-860425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67.75pt" to="521.95pt,-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-1721485</wp:posOffset>
                </wp:positionV>
                <wp:extent cx="0" cy="4572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35.55pt" to="81pt,-9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-2011045</wp:posOffset>
                </wp:positionV>
                <wp:extent cx="6858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-158.3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29400</wp:posOffset>
                </wp:positionH>
                <wp:positionV relativeFrom="paragraph">
                  <wp:posOffset>-6125845</wp:posOffset>
                </wp:positionV>
                <wp:extent cx="0" cy="4914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482.35pt" to="522pt,-9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-2414905</wp:posOffset>
                </wp:positionV>
                <wp:extent cx="685800" cy="228600"/>
                <wp:effectExtent l="0" t="5080" r="1905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90.15pt" to="359.95pt,-17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i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75FA7"/>
      <w:u w:val="single"/>
    </w:rPr>
  </w:style>
  <w:style w:type="character" w:styleId="Sectiontitle">
    <w:name w:val="section_title"/>
    <w:basedOn w:val="Style13"/>
    <w:qFormat/>
    <w:rPr/>
  </w:style>
  <w:style w:type="character" w:styleId="Style14">
    <w:name w:val="Новый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100" w:after="100"/>
    </w:pPr>
    <w:rPr>
      <w:rFonts w:ascii="Tahoma" w:hAnsi="Tahoma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Bookman Old Style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Title">
    <w:name w:val="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11">
    <w:name w:val="Знак1 Знак Знак Знак1 Знак"/>
    <w:basedOn w:val="Normal"/>
    <w:qFormat/>
    <w:pPr>
      <w:spacing w:before="100" w:after="100"/>
    </w:pPr>
    <w:rPr>
      <w:color w:val="000000"/>
      <w:lang w:val="en-US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6"/>
      <w:szCs w:val="26"/>
    </w:rPr>
  </w:style>
  <w:style w:type="paragraph" w:styleId="TextList">
    <w:name w:val="TextList"/>
    <w:basedOn w:val="Normal"/>
    <w:qFormat/>
    <w:pPr>
      <w:autoSpaceDE w:val="false"/>
      <w:ind w:firstLine="567"/>
      <w:jc w:val="both"/>
    </w:pPr>
    <w:rPr>
      <w:sz w:val="26"/>
      <w:szCs w:val="2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b/>
      <w:bCs/>
      <w:sz w:val="26"/>
      <w:szCs w:val="2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Новый"/>
    <w:basedOn w:val="Normal"/>
    <w:qFormat/>
    <w:pPr>
      <w:keepNext w:val="true"/>
      <w:ind w:firstLine="709"/>
      <w:jc w:val="both"/>
    </w:pPr>
    <w:rPr/>
  </w:style>
  <w:style w:type="paragraph" w:styleId="1">
    <w:name w:val="Обычный1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23:00Z</dcterms:created>
  <dc:creator>Admin</dc:creator>
  <dc:description/>
  <dc:language>en-US</dc:language>
  <cp:lastModifiedBy>prot_1</cp:lastModifiedBy>
  <cp:lastPrinted>2012-10-11T10:47:00Z</cp:lastPrinted>
  <dcterms:modified xsi:type="dcterms:W3CDTF">2012-12-17T09:23:00Z</dcterms:modified>
  <cp:revision>2</cp:revision>
  <dc:subject/>
  <dc:title>                                                                                                                         </dc:title>
</cp:coreProperties>
</file>