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 от 30.12.2013 г. № 562-П                              «Об установлении предельного фонда оплаты труда на  2014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й выплаты заработной платы работникам казенных учреждений и в соответствии со статьей 136 Бюджетного кодекса  Российской Федерации,  постановления  Правительства Челябинской области от 25.12.2013 г. № 595-П «О нормативах  формирования расходов местных бюджетов 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4 год»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ложение 1 к постановлению Администрации Златоустовского городского округа от 30.12.2013 г. № 562-П « Об установлении предельного фонда оплаты труда на 2014 год»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Руководителям  органов местного самоуправления и учреждений  обеспечить неукоснительное соблюдение данного постано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И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                               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В.А. Ж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57:00Z</dcterms:created>
  <dc:creator>prot_1</dc:creator>
  <dc:description/>
  <cp:keywords/>
  <dc:language>en-US</dc:language>
  <cp:lastModifiedBy>prot_1</cp:lastModifiedBy>
  <cp:lastPrinted>2014-12-09T08:54:00Z</cp:lastPrinted>
  <dcterms:modified xsi:type="dcterms:W3CDTF">2014-12-10T04:23:00Z</dcterms:modified>
  <cp:revision>4</cp:revision>
  <dc:subject/>
  <dc:title>город Златоуст Челябинской области</dc:title>
</cp:coreProperties>
</file>