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5894918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 xml:space="preserve">-ЗГО                                          </w:t>
        <w:tab/>
        <w:t xml:space="preserve">                                                                   от      . 06. 2017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  внесении  изменений  в  Решение  Собрания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 городского  округа от  15.12.2016 г. № 72-З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бюджете Златоустовского городского округа  на  2017 год</w:t>
      </w:r>
    </w:p>
    <w:p>
      <w:pPr>
        <w:pStyle w:val="Normal"/>
        <w:rPr/>
      </w:pPr>
      <w:r>
        <w:rPr>
          <w:b/>
          <w:sz w:val="24"/>
          <w:szCs w:val="24"/>
        </w:rPr>
        <w:t>и плановый период 2018 и 2019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4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>В связи с дополнительным поступлением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наличием дополнительных источников финансирования бюджета  </w:t>
      </w:r>
      <w:r>
        <w:rPr>
          <w:rFonts w:eastAsia="Calibri"/>
          <w:sz w:val="24"/>
          <w:szCs w:val="24"/>
        </w:rPr>
        <w:t>и необходимостью направления на расходы бюджета Собрание депутатов Златоустовского городского округ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15.12.2016 г. № 72-ЗГО «О бюджете Златоустовского  городского округа  на  2017 год и плановый период 2018 и 2019 годов» (в редакции от 16.02.2017 г. № 6-ЗГО, от 16.03.2017 г. № 15-ЗГО, от 20.03.2017 г. № 17-ЗГО, от 28.04.2017 г №22-ЗГО) (далее - решение) следующие изменения:</w:t>
      </w:r>
    </w:p>
    <w:p>
      <w:pPr>
        <w:pStyle w:val="Normal"/>
        <w:ind w:left="660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7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 4 376 205,16 тыс. рублей, в том числе безвозмездные поступления от других бюджетов бюджетной системы Российской Федерации в сумме 3 135 607,21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2) общий объем расходов бюджета округа в сумме  4 391 142,02 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3) объем  дефицита  бюджета округа в сумме  14 936,86 тыс. рублей.»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9 решения изложить в следующей редакции:</w:t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9. </w:t>
      </w:r>
      <w:r>
        <w:rPr>
          <w:rFonts w:eastAsia="Calibri"/>
          <w:iCs/>
          <w:sz w:val="24"/>
          <w:szCs w:val="24"/>
        </w:rPr>
        <w:t xml:space="preserve">Утвердить общий объем бюджетных ассигнований на исполнение публичных нормативных обязательств на 2017 год в сумме   </w:t>
      </w:r>
      <w:r>
        <w:rPr>
          <w:sz w:val="24"/>
          <w:szCs w:val="24"/>
        </w:rPr>
        <w:t>770 397,57</w:t>
      </w:r>
      <w:r>
        <w:rPr>
          <w:b/>
          <w:sz w:val="16"/>
          <w:szCs w:val="16"/>
        </w:rPr>
        <w:t xml:space="preserve"> </w:t>
      </w:r>
      <w:r>
        <w:rPr>
          <w:rFonts w:eastAsia="Calibri"/>
          <w:iCs/>
          <w:sz w:val="24"/>
          <w:szCs w:val="24"/>
        </w:rPr>
        <w:t xml:space="preserve">тыс. рублей, на плановый период на 2018 год в сумме  </w:t>
      </w:r>
      <w:r>
        <w:rPr>
          <w:sz w:val="24"/>
          <w:szCs w:val="24"/>
        </w:rPr>
        <w:t>776 689,2</w:t>
      </w:r>
      <w:r>
        <w:rPr>
          <w:rFonts w:eastAsia="Calibri"/>
          <w:iCs/>
          <w:sz w:val="24"/>
          <w:szCs w:val="24"/>
        </w:rPr>
        <w:t xml:space="preserve">  тыс. рублей и на 2019 год в сумме </w:t>
      </w:r>
      <w:r>
        <w:rPr>
          <w:sz w:val="24"/>
          <w:szCs w:val="24"/>
        </w:rPr>
        <w:t>778 975,7</w:t>
      </w:r>
      <w:r>
        <w:rPr>
          <w:rFonts w:eastAsia="Calibri"/>
          <w:iCs/>
          <w:sz w:val="24"/>
          <w:szCs w:val="24"/>
        </w:rPr>
        <w:t xml:space="preserve">  тыс. рублей.»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  <w:tab w:val="left" w:pos="10206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В приложение 1 «Перечень главных администраторов доходов бюджета Златоустовского городского округа» (далее - Перечень) внести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>а) раздел 121 Перечня «Муниципальное казенное учреждение Златоустовского городского округа «Управление жилищно-коммунального хозяйства» дополнить строкой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б) раздел 116 Перечня «Муниципальное казенное учреждение Управление культуры Златоустовского городского округа»  дополнить строками следующего содержания:</w:t>
      </w:r>
    </w:p>
    <w:p>
      <w:pPr>
        <w:pStyle w:val="2"/>
        <w:tabs>
          <w:tab w:val="clear" w:pos="720"/>
          <w:tab w:val="left" w:pos="1134" w:leader="none"/>
        </w:tabs>
        <w:ind w:firstLine="765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135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а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в) раздел 119 Перечня «Муниципальное казенное учреждение Управление по физической культуре и спорту  Златоустовского городского округа»  дополнить строкой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г) раздел 11</w:t>
      </w:r>
      <w:r>
        <w:rPr/>
        <w:t>2 Перечня «Администрация  Златоустовского городского округа»  дополнить строкой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0079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 с высоким уровнем износа (более 70 процентов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д) в разделе 112 Перечня «Администрация  Златоустовского городского округа»  исключить </w:t>
      </w:r>
      <w:r>
        <w:rPr/>
        <w:t>строку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 02 25064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 фермерские) хозяйств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2"/>
        <w:tabs>
          <w:tab w:val="clear" w:pos="720"/>
          <w:tab w:val="left" w:pos="142" w:leader="none"/>
          <w:tab w:val="left" w:pos="284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) приложения  4,6,8,14,   изложить в новой редакции (приложение).</w:t>
      </w:r>
    </w:p>
    <w:p>
      <w:pPr>
        <w:pStyle w:val="2"/>
        <w:tabs>
          <w:tab w:val="clear" w:pos="720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    А.М. Карюков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В.А. Жилин</w:t>
      </w:r>
    </w:p>
    <w:sectPr>
      <w:headerReference w:type="default" r:id="rId4"/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Миронова Людмила Петровна</cp:lastModifiedBy>
  <cp:lastPrinted>2017-04-20T11:25:00Z</cp:lastPrinted>
  <dcterms:modified xsi:type="dcterms:W3CDTF">2017-06-06T11:13:00Z</dcterms:modified>
  <cp:revision>216</cp:revision>
  <dc:subject/>
  <dc:title> </dc:title>
</cp:coreProperties>
</file>