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»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деятельности Муниципального бюджетного учреждения Златоустовского городского округа «ГорТранс-Инфор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                          (далее - Администрация ЗГ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Муниципального бюджетного учреждения Златоустовского городского округа                           «ГорТранс-Информ»  (далее – подпрограмм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Глава Златоустовского городского округ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 Вячеслав Анатольеви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Цель: повышение эффективности и результативности деятельности Администрации ЗГО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Задачи: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1) услуга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2) работа по информационно техническому обслуживанию органов местного самоуправления, отраслевых органов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 и показат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551"/>
              <w:gridCol w:w="1276"/>
              <w:gridCol w:w="851"/>
              <w:gridCol w:w="850"/>
              <w:gridCol w:w="709"/>
              <w:gridCol w:w="850"/>
              <w:gridCol w:w="283"/>
            </w:tblGrid>
            <w:tr>
              <w:trPr/>
              <w:tc>
                <w:tcPr>
                  <w:tcW w:w="3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-216" w:leader="none"/>
                    </w:tabs>
                    <w:ind w:left="-7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-108" w:leader="none"/>
                    </w:tabs>
                    <w:ind w:left="-108" w:right="-108" w:firstLine="10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ы измерения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4 год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5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6 год</w:t>
                  </w:r>
                </w:p>
              </w:tc>
              <w:tc>
                <w:tcPr>
                  <w:tcW w:w="113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7</w:t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3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выполненной транспортной услу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рей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36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-10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3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стемное и техническое обслуживание компьютеров</w:t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локальных вычислительных сет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3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08" w:hanging="0"/>
                    <w:jc w:val="both"/>
                    <w:rPr/>
                  </w:pPr>
                  <w:r>
                    <w:rPr/>
                    <w:t xml:space="preserve">Внедрение и сопровождение автоматизированных информационных систем  Обеспечение функционирования  муниципальных и государственных информационных систем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08" w:hanging="0"/>
                    <w:jc w:val="both"/>
                    <w:rPr/>
                  </w:pPr>
                  <w:r>
                    <w:rPr/>
      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Функционирование сайта в режиме 365 дней в году 24 часа в сутки, 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ероприят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FF00FF"/>
              </w:rPr>
            </w:pPr>
            <w:r>
              <w:rPr/>
              <w:t>Подпрограммные мероприятия направлены повышение эффективности и результативности деятельности                        Администрации З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реализации мероприят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 и  источники 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/>
              <w:t>2014 год – 21 959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21696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13 956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13 956,3 тыс.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   конечные  результаты показатели социально- экономической эффективност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1) улучшение качества транспортного обслуживания деятельности органов местного самоуправления, отраслевых органов Администрации З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2) повышения эффективности деятельности органов местного самоуправления З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4) повышения качества и доступности оказываемых органами местного самоуправления  информационных услуг.</w:t>
            </w:r>
          </w:p>
          <w:p>
            <w:pPr>
              <w:pStyle w:val="Normal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униципальное бюджетное учреждение Златоустовского городского округа «ГорТранс-Информ» (далее МБУ «ГорТранс-Информ») является некоммерческой организацией, функции и полномочия учредителя которой осуществляет Администрация ЗГ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создано для обеспечения потребности органов местного самоуправления в транспортном обслуживании и информационно-техническом обслужива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осуществляет транспортные услуги органов местного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и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отраслевых органов Администрации З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«ГорТранс-Информ» является организацией, наделенной полномочиями по решению всех вопросов, связанных с информатизацией части органов местного самоуправления, а именно Главы Златоустовского городского округа, Администрации ЗГО, Собрания депутатов Златоустовского городского округа, Контрольно-счетной палаты Златоустовского городского округа,                   а также взаимодействием с другими органами местного самоуправления и подведомственными им организациями для проведения единой политики информатизации на территории Златоуст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МБУ «ГорТранс-Информ» осуществляет поддержку и развитие всего программно-технического комплекса указанных органов местного самоуправлении, включая обеспечение работоспособности  компьютеров и локальных вычислительных сетей, офисной техники, а также разработку , внедрение и сопровождение муниципальных информационных систем, внедрение и сопровождение эксплуатации региональных и государственных информационных систем.   </w:t>
      </w:r>
    </w:p>
    <w:p>
      <w:pPr>
        <w:pStyle w:val="Normal"/>
        <w:tabs>
          <w:tab w:val="clear" w:pos="708"/>
          <w:tab w:val="left" w:pos="-5245" w:leader="none"/>
          <w:tab w:val="left" w:pos="0" w:leader="none"/>
        </w:tabs>
        <w:spacing w:lineRule="auto" w:line="264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улучшить качество деятельности органов местного самоуправления.</w:t>
      </w:r>
    </w:p>
    <w:p>
      <w:pPr>
        <w:pStyle w:val="Normal"/>
        <w:tabs>
          <w:tab w:val="clear" w:pos="708"/>
          <w:tab w:val="left" w:pos="-5245" w:leader="none"/>
          <w:tab w:val="left" w:pos="0" w:leader="none"/>
        </w:tabs>
        <w:spacing w:lineRule="auto" w:line="264" w:before="0" w:after="60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Раздел </w:t>
      </w:r>
      <w:r>
        <w:rPr>
          <w:rStyle w:val="FontStyle63"/>
          <w:sz w:val="28"/>
          <w:szCs w:val="28"/>
          <w:lang w:val="en-US"/>
        </w:rPr>
        <w:t>III</w:t>
      </w:r>
      <w:r>
        <w:rPr>
          <w:rStyle w:val="FontStyle63"/>
          <w:sz w:val="28"/>
          <w:szCs w:val="28"/>
        </w:rPr>
        <w:t>. Приоритеты муниципальной политики</w:t>
      </w:r>
    </w:p>
    <w:p>
      <w:pPr>
        <w:pStyle w:val="Normal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в сфере реализации подпрограммы, цели, задачи и показатели</w:t>
      </w:r>
    </w:p>
    <w:p>
      <w:pPr>
        <w:pStyle w:val="Normal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основных ожидаемых конечных результатов подпрограммы,</w:t>
      </w:r>
    </w:p>
    <w:p>
      <w:pPr>
        <w:pStyle w:val="Normal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сроков и контрольных этапов реализации подпрограммы</w:t>
      </w:r>
    </w:p>
    <w:p>
      <w:pPr>
        <w:pStyle w:val="Style29"/>
        <w:widowControl/>
        <w:spacing w:before="221" w:after="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2. Основные приоритеты данной подпрограммы направленны на достижение основных целей муниципальной программы Златоустовского городского округа </w:t>
      </w:r>
      <w:r>
        <w:rPr>
          <w:sz w:val="28"/>
          <w:szCs w:val="28"/>
        </w:rPr>
        <w:t>«Совершенствование муниципального управления», что в итоге позволит повысить эффективность и результативность деятельности Администрации ЗГО.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3.  Цель подпрограммы: 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Повышение эффективности и результативности деятельности Администрации ЗГО.</w:t>
      </w:r>
    </w:p>
    <w:p>
      <w:pPr>
        <w:pStyle w:val="Style151"/>
        <w:widowControl/>
        <w:tabs>
          <w:tab w:val="clear" w:pos="708"/>
          <w:tab w:val="left" w:pos="1848" w:leader="none"/>
        </w:tabs>
        <w:spacing w:lineRule="auto" w:line="240"/>
        <w:ind w:right="5" w:firstLine="709"/>
        <w:rPr/>
      </w:pPr>
      <w:r>
        <w:rPr>
          <w:rStyle w:val="FontStyle63"/>
          <w:sz w:val="28"/>
          <w:szCs w:val="28"/>
        </w:rPr>
        <w:t xml:space="preserve">4. </w:t>
      </w:r>
      <w:r>
        <w:rPr>
          <w:sz w:val="28"/>
          <w:szCs w:val="28"/>
        </w:rPr>
        <w:t>Задачи подпрограммы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1) услуг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2) работа по информационно техническому обслуживанию органов местного самоуправления, отраслевых органов Администрации ЗГО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5. В результате реализации мероприятий подпрограммы предполагается достич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1) улучшение качеств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2) повышения эффективности деятельности органов местного самоуправления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4) повышения качества и доступности оказываемых органами местного самоуправления  информационных услуг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6. Оценка достижений эффективности деятельности по реализации мероприятий подпрограммы осуществляется посредством мониторинга на основе  индикативных показателей (таблица №1).</w:t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 xml:space="preserve">Таблица №1 </w:t>
      </w:r>
    </w:p>
    <w:p>
      <w:pPr>
        <w:pStyle w:val="ConsPlusTitle"/>
        <w:widowControl/>
        <w:ind w:firstLine="567"/>
        <w:jc w:val="both"/>
        <w:rPr>
          <w:rStyle w:val="FontStyle63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1275"/>
        <w:gridCol w:w="851"/>
        <w:gridCol w:w="1134"/>
        <w:gridCol w:w="992"/>
        <w:gridCol w:w="992"/>
      </w:tblGrid>
      <w:tr>
        <w:trPr>
          <w:tblHeader w:val="true"/>
          <w:trHeight w:val="6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годам</w:t>
            </w:r>
          </w:p>
        </w:tc>
      </w:tr>
      <w:tr>
        <w:trPr>
          <w:tblHeader w:val="true"/>
          <w:trHeight w:val="5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ъем выполненной транспортной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й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</w:tr>
      <w:tr>
        <w:trPr>
          <w:trHeight w:val="1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Системное и техническое обслуживание компьют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и локальных вычислите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и сопровождение автоматизированных информационных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функционирования  муниципальных и государственных информационных сис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Функционирование сайта в режиме 365 дней в год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4 часа в сутк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7. Срок реализации подпрограммы – 2014-2017 гг.</w:t>
      </w:r>
    </w:p>
    <w:p>
      <w:pPr>
        <w:pStyle w:val="Style29"/>
        <w:widowControl/>
        <w:spacing w:lineRule="auto" w:line="240"/>
        <w:ind w:left="710" w:hanging="0"/>
        <w:rPr>
          <w:rStyle w:val="FontStyle6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spacing w:lineRule="auto" w:line="240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  <w:lang w:val="en-US"/>
        </w:rPr>
        <w:t>IV</w:t>
      </w:r>
      <w:r>
        <w:rPr>
          <w:rStyle w:val="FontStyle63"/>
          <w:sz w:val="28"/>
          <w:szCs w:val="28"/>
        </w:rPr>
        <w:t>. Характеристики основных мероприятий подпрограммы</w:t>
      </w:r>
    </w:p>
    <w:p>
      <w:pPr>
        <w:pStyle w:val="ConsPlusTitle"/>
        <w:widowControl/>
        <w:ind w:firstLine="567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 xml:space="preserve">8. Перечень и описание подпрограммных мероприятий  приведен в таблице  № 2. </w:t>
      </w:r>
      <w:r>
        <w:rPr/>
        <w:t xml:space="preserve">   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58"/>
        <w:gridCol w:w="1856"/>
        <w:gridCol w:w="1203"/>
        <w:gridCol w:w="1080"/>
        <w:gridCol w:w="1080"/>
        <w:gridCol w:w="1031"/>
      </w:tblGrid>
      <w:tr>
        <w:trPr>
          <w:trHeight w:val="26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№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исание подпрограммных мероприяти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сточник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ок реализации мероприятия</w:t>
            </w:r>
          </w:p>
        </w:tc>
      </w:tr>
      <w:tr>
        <w:trPr>
          <w:trHeight w:val="32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4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5 год, 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6 год, тыс.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69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7 год, тыс.руб.</w:t>
            </w:r>
          </w:p>
        </w:tc>
      </w:tr>
      <w:tr>
        <w:trPr>
          <w:trHeight w:val="165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10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Style w:val="FontStyle63"/>
                <w:rFonts w:eastAsia="Arial"/>
                <w:sz w:val="24"/>
                <w:szCs w:val="22"/>
              </w:rPr>
              <w:t xml:space="preserve"> </w:t>
            </w:r>
            <w:r>
              <w:rPr>
                <w:rStyle w:val="FontStyle63"/>
                <w:sz w:val="24"/>
                <w:szCs w:val="22"/>
              </w:rPr>
              <w:t>Транспортного обслуживания деятельности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69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  <w:tr>
        <w:trPr>
          <w:trHeight w:val="51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72" w:leader="none"/>
              </w:tabs>
              <w:ind w:right="-294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Style w:val="FontStyle63"/>
                <w:sz w:val="24"/>
                <w:szCs w:val="22"/>
              </w:rPr>
              <w:t>Информационно техническое обслуживание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т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6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</w:tbl>
    <w:p>
      <w:pPr>
        <w:pStyle w:val="ConsPlusTitle"/>
        <w:widowControl/>
        <w:ind w:firstLine="360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>Объемы финансирования подпрограммы на 2014 -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, предусмотренных главным распорядителем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я и организаци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астие предприятия и организации, независимо от их                    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боснование объемов финансовых ресурсов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ирование подпрограммы осуществляется за счет средств бюджета Златоустовского городского округа:  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. – 21 959,7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. – 21696,3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. – 13 956,3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. – 13 956,3 т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исание мер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1. При реализации настоящей подпрограммы и для достижения</w:t>
        <w:br/>
        <w:t>поставленных целей необходимо учитывать возможные финансовые,</w:t>
        <w:br/>
        <w:t>социальные, операционные и прочие риски. Важнейшими условиями успешной</w:t>
        <w:br/>
        <w:t>реализации подпрограммы является минимизация указанных рисков,</w:t>
        <w:br/>
        <w:t>эффективный мониторинг выполнения, принятие оперативных мер по</w:t>
        <w:br/>
        <w:t>корректировке приоритетных направлений и показателей подпрограммы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Style30"/>
        <w:widowControl/>
        <w:tabs>
          <w:tab w:val="clear" w:pos="708"/>
          <w:tab w:val="left" w:pos="696" w:leader="none"/>
          <w:tab w:val="left" w:pos="1134" w:leader="none"/>
        </w:tabs>
        <w:spacing w:lineRule="exact" w:line="322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1)</w:t>
        <w:tab/>
        <w:t>внутренние - относятся к сфере компетенции ответственного исполнителя и соисполнителей подпрограммы;</w:t>
      </w:r>
    </w:p>
    <w:p>
      <w:pPr>
        <w:pStyle w:val="Style30"/>
        <w:widowControl/>
        <w:tabs>
          <w:tab w:val="clear" w:pos="708"/>
          <w:tab w:val="left" w:pos="830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 xml:space="preserve">2) </w:t>
        <w:tab/>
        <w:t>внешние, наступление или ненаступление которых не зависит от</w:t>
        <w:br/>
        <w:t>действий ответственного исполнителя подпрограммы.</w:t>
      </w:r>
    </w:p>
    <w:p>
      <w:pPr>
        <w:pStyle w:val="Style30"/>
        <w:widowControl/>
        <w:tabs>
          <w:tab w:val="clear" w:pos="708"/>
          <w:tab w:val="left" w:pos="965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3.</w:t>
        <w:tab/>
        <w:t>Внутренние риски могут являться следствием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1) низкой исполнительской дисциплины ответственного исполнителя,</w:t>
        <w:br/>
        <w:t>соисполнителей подпрограммы, должностных лиц, ответственных за</w:t>
        <w:br/>
        <w:t>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2) несвоевременных разработки, согласования и принятия документов,</w:t>
        <w:br/>
        <w:t>обеспечивающих 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3) недостаточной оперативности при наступлении внешних рисков</w:t>
        <w:br/>
        <w:t>реализации под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14.</w:t>
        <w:tab/>
        <w:t>Мерами управления внутренними рисками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1)</w:t>
        <w:tab/>
        <w:t>детальное планирование хода реализации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2) оперативный мониторинг выполнения мероприятий подпрограммы,</w:t>
        <w:br/>
        <w:t>который выполняют ответственные исполнители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3) своевременная актуализация ежегодных мероприятий реализации</w:t>
        <w:br/>
        <w:t>подпрограммы, в том числе корректировка состава и сроков исполнения</w:t>
        <w:br/>
        <w:t>мероприятий с сохранением ожидаемых резуль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15.</w:t>
        <w:tab/>
        <w:t xml:space="preserve"> Внешние риски могут являться следствием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1) ухудшения внутренней и внешней конъюнктуры, снижением темпов</w:t>
        <w:br/>
        <w:t>роста национальной экономики, уровня инвестиционной активности, высокой</w:t>
        <w:br/>
        <w:t>инфляцией, кризисом банковской системы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63"/>
          <w:sz w:val="28"/>
          <w:szCs w:val="28"/>
        </w:rPr>
        <w:t>2) возникновением бюджетного дефицита и недостаточным вследствие</w:t>
        <w:br/>
        <w:t>этого уровнем бюджетного финансирования, мероприятий, предусмотренных</w:t>
        <w:br/>
        <w:t>подпрограммой.</w:t>
      </w:r>
    </w:p>
    <w:p>
      <w:pPr>
        <w:pStyle w:val="Style30"/>
        <w:widowControl/>
        <w:tabs>
          <w:tab w:val="clear" w:pos="708"/>
          <w:tab w:val="left" w:pos="1070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6.</w:t>
        <w:tab/>
        <w:t xml:space="preserve"> В рамках подпрограммы отсутствует возможность управления</w:t>
        <w:br/>
        <w:t>вышеуказанными рисками. Возможен лишь оперативный учет последствий их</w:t>
        <w:br/>
        <w:t>проявления.</w:t>
      </w:r>
    </w:p>
    <w:p>
      <w:pPr>
        <w:pStyle w:val="Style30"/>
        <w:widowControl/>
        <w:tabs>
          <w:tab w:val="clear" w:pos="708"/>
          <w:tab w:val="left" w:pos="1142" w:leader="none"/>
        </w:tabs>
        <w:spacing w:lineRule="exact" w:line="322" w:before="10" w:after="0"/>
        <w:ind w:firstLine="709"/>
        <w:rPr/>
      </w:pPr>
      <w:r>
        <w:rPr>
          <w:rStyle w:val="FontStyle63"/>
          <w:sz w:val="28"/>
          <w:szCs w:val="28"/>
        </w:rPr>
        <w:t>17.</w:t>
        <w:tab/>
        <w:t>Управление риском реализации подпрограммы обеспечивает: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условия, в результате которых можно реализовать мероприятия,</w:t>
        <w:br/>
        <w:t>предусмотренные подпрограммой на данный период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постоянный учет всех факторов риска, влияющих на достижение цели</w:t>
        <w:br/>
        <w:t>подпрограммы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правильный учет факторов риска, их тщательный анализ и разумная</w:t>
        <w:br/>
        <w:t>политика по управлению им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/>
      <w:ind w:firstLine="1128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ind w:firstLine="528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40:00Z</dcterms:created>
  <dc:creator>Администратор</dc:creator>
  <dc:description/>
  <dc:language>en-US</dc:language>
  <cp:lastModifiedBy>prot_2</cp:lastModifiedBy>
  <cp:lastPrinted>2015-07-21T14:47:00Z</cp:lastPrinted>
  <dcterms:modified xsi:type="dcterms:W3CDTF">2015-08-18T10:40:00Z</dcterms:modified>
  <cp:revision>2</cp:revision>
  <dc:subject/>
  <dc:title>Приложение</dc:title>
</cp:coreProperties>
</file>