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szCs w:val="25"/>
        </w:rPr>
      </w:pPr>
      <w:r>
        <w:rPr>
          <w:szCs w:val="25"/>
        </w:rPr>
        <w:t>Приложение</w:t>
      </w:r>
    </w:p>
    <w:p>
      <w:pPr>
        <w:pStyle w:val="Normal"/>
        <w:ind w:left="2124" w:hanging="0"/>
        <w:jc w:val="center"/>
        <w:rPr>
          <w:bCs/>
          <w:color w:val="26282F"/>
          <w:szCs w:val="25"/>
        </w:rPr>
      </w:pPr>
      <w:r>
        <w:rPr>
          <w:bCs/>
          <w:color w:val="26282F"/>
          <w:szCs w:val="25"/>
        </w:rPr>
        <w:t xml:space="preserve">к Административному регламенту по предоставлению </w:t>
      </w:r>
    </w:p>
    <w:p>
      <w:pPr>
        <w:pStyle w:val="Normal"/>
        <w:ind w:left="2124" w:hanging="0"/>
        <w:jc w:val="center"/>
        <w:rPr>
          <w:bCs/>
          <w:color w:val="26282F"/>
          <w:szCs w:val="25"/>
        </w:rPr>
      </w:pPr>
      <w:r>
        <w:rPr>
          <w:bCs/>
          <w:color w:val="26282F"/>
          <w:szCs w:val="25"/>
        </w:rPr>
        <w:t xml:space="preserve">муниципальной услуги «Выплата единовременного социального </w:t>
      </w:r>
    </w:p>
    <w:p>
      <w:pPr>
        <w:pStyle w:val="Normal"/>
        <w:ind w:left="2124" w:hanging="0"/>
        <w:jc w:val="center"/>
        <w:rPr>
          <w:bCs/>
          <w:color w:val="26282F"/>
          <w:szCs w:val="25"/>
        </w:rPr>
      </w:pPr>
      <w:r>
        <w:rPr>
          <w:bCs/>
          <w:color w:val="26282F"/>
          <w:szCs w:val="25"/>
        </w:rPr>
        <w:t>пособия гражданам, находящимся в трудной жизненной ситуации,</w:t>
      </w:r>
    </w:p>
    <w:p>
      <w:pPr>
        <w:pStyle w:val="Normal"/>
        <w:ind w:left="2124" w:hanging="0"/>
        <w:jc w:val="center"/>
        <w:rPr>
          <w:szCs w:val="25"/>
        </w:rPr>
      </w:pPr>
      <w:r>
        <w:rPr>
          <w:bCs/>
          <w:color w:val="26282F"/>
          <w:szCs w:val="25"/>
        </w:rPr>
        <w:t>за счет средств бюджета Златоустовского городского округа»</w:t>
      </w:r>
    </w:p>
    <w:p>
      <w:pPr>
        <w:pStyle w:val="Normal"/>
        <w:jc w:val="center"/>
        <w:rPr>
          <w:sz w:val="6"/>
          <w:szCs w:val="25"/>
        </w:rPr>
      </w:pPr>
      <w:r>
        <w:rPr>
          <w:sz w:val="6"/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Блок-схема</w:t>
      </w:r>
    </w:p>
    <w:p>
      <w:pPr>
        <w:pStyle w:val="Normal"/>
        <w:jc w:val="center"/>
        <w:rPr/>
      </w:pPr>
      <w:r>
        <w:rPr>
          <w:szCs w:val="25"/>
        </w:rPr>
        <w:t>предоставление муниципальной услуги «</w:t>
      </w:r>
      <w:r>
        <w:rPr>
          <w:bCs/>
          <w:color w:val="26282F"/>
          <w:szCs w:val="25"/>
        </w:rPr>
        <w:t>Выплата единовременного социального пособия гражданам, находящимся в трудной жизненной ситуации, за счет средств бюджета Златоустовского городского округа</w:t>
      </w:r>
    </w:p>
    <w:p>
      <w:pPr>
        <w:pStyle w:val="Normal"/>
        <w:jc w:val="center"/>
        <w:rPr>
          <w:bCs/>
          <w:color w:val="26282F"/>
          <w:sz w:val="6"/>
          <w:szCs w:val="28"/>
        </w:rPr>
      </w:pPr>
      <w:r>
        <w:rPr>
          <w:bCs/>
          <w:color w:val="26282F"/>
          <w:sz w:val="6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72085</wp:posOffset>
                      </wp:positionV>
                      <wp:extent cx="1828800" cy="228600"/>
                      <wp:effectExtent l="0" t="5080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pt,13.55pt" to="234.45pt,3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70180</wp:posOffset>
                      </wp:positionV>
                      <wp:extent cx="6350" cy="230505"/>
                      <wp:effectExtent l="34290" t="635" r="361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3.4pt" to="234.45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70180</wp:posOffset>
                      </wp:positionV>
                      <wp:extent cx="1905000" cy="228600"/>
                      <wp:effectExtent l="635" t="5080" r="0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3.4pt" to="383.9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26282F"/>
              </w:rPr>
              <w:t>Заявитель</w:t>
            </w:r>
          </w:p>
        </w:tc>
      </w:tr>
    </w:tbl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"/>
        <w:gridCol w:w="2520"/>
        <w:gridCol w:w="840"/>
        <w:gridCol w:w="2906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63550</wp:posOffset>
                      </wp:positionV>
                      <wp:extent cx="7620" cy="231140"/>
                      <wp:effectExtent l="36195" t="635" r="3302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6.5pt" to="72.55pt,5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доставление заявления и документов в Управление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468630</wp:posOffset>
                      </wp:positionV>
                      <wp:extent cx="7620" cy="231140"/>
                      <wp:effectExtent l="36195" t="635" r="3302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pt,36.9pt" to="55.35pt,55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доставление заявления и документов в МФЦ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46355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36.5pt" to="54.6pt,5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доставление заявления и документов в Комплексный цент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ение представленных заявителем документов с перечнем документов, необходимых для получения муниципальной услуги, указанных в пунктах 11-13 Административного регламента, обязательных для предоставления заявителем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1pt" to="240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62560</wp:posOffset>
                      </wp:positionV>
                      <wp:extent cx="1974850" cy="230505"/>
                      <wp:effectExtent l="635" t="5080" r="635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7496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pt,12.8pt" to="245.95pt,30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62560</wp:posOffset>
                      </wp:positionV>
                      <wp:extent cx="1911350" cy="230505"/>
                      <wp:effectExtent l="635" t="5080" r="0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2.8pt" to="390.45pt,3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правление документов в Комплексный цент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080"/>
        <w:gridCol w:w="4226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ение направленных заявителем документов с перечнем документов, необходимых для получения муниципальной услуги, указанных в пунктах 11-13 Административного регламент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и получение документов, необходимых для предоставления муниципальной услуги в порядке межведомственного взаимодейств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-635</wp:posOffset>
                </wp:positionV>
                <wp:extent cx="7620" cy="231140"/>
                <wp:effectExtent l="36195" t="635" r="330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-0.05pt" to="156.5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-635</wp:posOffset>
                </wp:positionV>
                <wp:extent cx="7620" cy="231140"/>
                <wp:effectExtent l="36195" t="635" r="330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0.05pt" to="372.5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онное обследование условий проживания гражданина. Составление Акта материально-бытовых условий и личного дела получателя муниципальной услуг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32385</wp:posOffset>
                </wp:positionV>
                <wp:extent cx="7620" cy="231140"/>
                <wp:effectExtent l="36195" t="635" r="330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.55pt" to="246.55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личного дела получателя муниципальной услуги на Комиссию по оказанию адресной социальной помощ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5380</wp:posOffset>
                </wp:positionH>
                <wp:positionV relativeFrom="paragraph">
                  <wp:posOffset>65405</wp:posOffset>
                </wp:positionV>
                <wp:extent cx="1912620" cy="113030"/>
                <wp:effectExtent l="635" t="5080" r="635" b="336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268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5.15pt" to="239.9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65405</wp:posOffset>
                </wp:positionV>
                <wp:extent cx="1897380" cy="118110"/>
                <wp:effectExtent l="635" t="5080" r="635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15pt" to="389.3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080"/>
        <w:gridCol w:w="4226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55295</wp:posOffset>
                      </wp:positionV>
                      <wp:extent cx="7620" cy="231140"/>
                      <wp:effectExtent l="36195" t="635" r="3302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5.85pt" to="108.55pt,5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ключение комиссии об оказании единовременной социальной выплаты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45656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35.95pt" to="108.75pt,5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ключение комиссии об отказе в предоставлении единовременной социальной выпла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320675</wp:posOffset>
                      </wp:positionV>
                      <wp:extent cx="2514600" cy="228600"/>
                      <wp:effectExtent l="635" t="5080" r="0" b="311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pt,25.25pt" to="426.45pt,4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320675</wp:posOffset>
                      </wp:positionV>
                      <wp:extent cx="7620" cy="231140"/>
                      <wp:effectExtent l="36195" t="635" r="330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pt,25.25pt" to="229.05pt,43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320675</wp:posOffset>
                      </wp:positionV>
                      <wp:extent cx="2293620" cy="231140"/>
                      <wp:effectExtent l="0" t="5080" r="635" b="304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935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pt,25.25pt" to="234.45pt,43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шение руководителя Управления о предоставлении (отказе в предоставлении) муниципальной услуг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"/>
        <w:gridCol w:w="2520"/>
        <w:gridCol w:w="840"/>
        <w:gridCol w:w="2906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37731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pt,108.45pt" to="65.4pt,1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одготовка приказа  руководителя Управления о предоставлении выплаты в размере до 5000 рублей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1384935</wp:posOffset>
                      </wp:positionV>
                      <wp:extent cx="6350" cy="223520"/>
                      <wp:effectExtent l="36195" t="635" r="3429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pt,109.05pt" to="61.25pt,12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 проекта распоряжения Администрации Златоустовского городского округа о предоставлении выплаты в размере более 5000 рублей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384935</wp:posOffset>
                      </wp:positionV>
                      <wp:extent cx="6350" cy="1247140"/>
                      <wp:effectExtent l="38100" t="635" r="3238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24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109.05pt" to="73.45pt,207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Уведомления об отказе в предоставлении муниципальной слуг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ыплаты единовременной социальной выплаты. Оформление выплатных документ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-635</wp:posOffset>
                </wp:positionV>
                <wp:extent cx="1143000" cy="228600"/>
                <wp:effectExtent l="0" t="5080" r="127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0.05pt" to="155.95pt,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-635</wp:posOffset>
                </wp:positionV>
                <wp:extent cx="914400" cy="228600"/>
                <wp:effectExtent l="1270" t="508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-0.05pt" to="227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960"/>
        <w:gridCol w:w="240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274955</wp:posOffset>
                      </wp:positionV>
                      <wp:extent cx="0" cy="2286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21.65pt" to="71.4pt,3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анковские учреждения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277495</wp:posOffset>
                      </wp:positionV>
                      <wp:extent cx="0" cy="2286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21.85pt" to="60.55pt,3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деления почтовой связ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итель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07:00Z</dcterms:created>
  <dc:creator>OtcheskihSV</dc:creator>
  <dc:description/>
  <cp:keywords/>
  <dc:language>en-US</dc:language>
  <cp:lastModifiedBy>prot_1</cp:lastModifiedBy>
  <cp:lastPrinted>2016-09-13T15:02:00Z</cp:lastPrinted>
  <dcterms:modified xsi:type="dcterms:W3CDTF">2016-09-13T10:02:00Z</dcterms:modified>
  <cp:revision>4</cp:revision>
  <dc:subject/>
  <dc:title>Приложение</dc:title>
</cp:coreProperties>
</file>