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  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 внесении   изменений   в   постановление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Златоустовского городского округа от 29.11.2013 г. № 485-П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утверждении муниципальной программы Златоустовского    городского    округа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  муниципальными    финансами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еспечение сбалансированности бюджета Златоустовского городского округ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4 г. № 51-П) (далее – муниципальная программа)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132114,6 тыс. руб., в том числе за счет средств местного бюджета –                   77901,6 тыс. руб., за счет средств областного бюджета – 54213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2052"/>
              <w:gridCol w:w="1917"/>
              <w:gridCol w:w="2110"/>
              <w:gridCol w:w="239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сего,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 бюджет, тыс. руб.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бюджет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 руб.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472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71,0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01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321,3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71,0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50,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321,3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71,0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50,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риложение 2 к муниципальной программе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 Организацию выполнения настоящего постановления возложить                  на первого заместителя Главы Златоустовского городского                                        округа Болотова Р.А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</w:t>
        <w:tab/>
        <w:t xml:space="preserve">   В.А. Жи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05:00Z</dcterms:created>
  <dc:creator>Остапенко</dc:creator>
  <dc:description/>
  <dc:language>en-US</dc:language>
  <cp:lastModifiedBy>prot_2</cp:lastModifiedBy>
  <cp:lastPrinted>2014-05-12T09:15:00Z</cp:lastPrinted>
  <dcterms:modified xsi:type="dcterms:W3CDTF">2014-05-13T08:05:00Z</dcterms:modified>
  <cp:revision>2</cp:revision>
  <dc:subject/>
  <dc:title>город Златоуст Челябинской области</dc:title>
</cp:coreProperties>
</file>