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филактика терроризма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екту постановления Администрации Златоустовского городского округ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«Профилактика терроризма на территории Златоустовского городского округ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Терроризм как одно из тягчайших проявлений преступности представляет реальную угрозу общественной безопасности, подрывает авторитет государственных органов и органов местного самоуправления и оказывает негативное влияние на все сферы общественной жизни. Его проявления вызывают социальную напряженность, влекут затраты органов местного самоуправления населения, организаций                              и предприятий на ликвидацию прямого и косвенного ущерба от преступных дея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В Администрации Златоустовского городского округа  в целях реализации полномочий органов местного самоуправления в сфере профилактики терроризма,               а также минимизации последствий проявления терроризма, определенных Федеральным законом "Об общих принципах организации местного самоуправления в РФ" создана антитеррористическая комиссия, возглавляемая главой Златоустовского городского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Системный подход к мерам, направленным на предупреждение, выявление, устранение причин и условий, способствующих терроризму, является одним                      из важнейших условий улучшения социально-экономической ситуации в городе. Для реализации такого подхода необходима комплексная программа по профилактике терроризма на территории Златоустовского городского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Программные мероприятия предусматриваю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системного подхода, более четкое распределение задач                       и функций, а также слаженность действий при решении органами местного самоуправления вопросов профилактики терроризма на территории Златоустовского городского округ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величение потенциала и повышение эффективности механизма противодействия терроризму на территории Златоустовского городского округ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действенной системы антитеррористической защищенности                     в муниципальных образовательных учреждениях, муниципальных учреждениях культуры, физической культуры и спор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Паспорт муниципальной Программы </w:t>
      </w:r>
      <w:r>
        <w:rPr>
          <w:sz w:val="28"/>
          <w:szCs w:val="28"/>
        </w:rPr>
        <w:t>Златоустовского городского округа «Профилактика терроризма на территории Златоустовского городск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0"/>
        <w:gridCol w:w="8016"/>
      </w:tblGrid>
      <w:tr>
        <w:trPr>
          <w:trHeight w:val="14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3242" w:leader="none"/>
              </w:tabs>
              <w:snapToGrid w:val="false"/>
              <w:ind w:left="25"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латоустовского городского округа</w:t>
            </w:r>
          </w:p>
        </w:tc>
      </w:tr>
      <w:tr>
        <w:trPr>
          <w:trHeight w:val="14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Муниципальное учреждение «Управление культуры и молодежной политики Златоустовского городского округа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Муниципальное казенное учреждение «Управление по физической культуре, спорту и туризму Златоустовского городского округа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Муниципальное казенное учреждение «Управление образования Златоустовского городского округа»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и потенциально-опасных объект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Общество ограниченной ответственности «Златоустовский водоканал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Муниципальное унитарное предприятие «Водоснабжение Златоустовского городского округа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Управление социальной защиты населения Златоустовского городского округ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Муниципальное казенное учреждение «Управление здравоохранения Администрации Златоустовского городского округа»</w:t>
            </w:r>
          </w:p>
        </w:tc>
      </w:tr>
      <w:tr>
        <w:trPr>
          <w:trHeight w:val="38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20" w:righ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14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65" w:righ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но-целевые инструменты муниципальной Программы 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left="39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14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5" w:righ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</w:t>
            </w:r>
          </w:p>
          <w:p>
            <w:pPr>
              <w:pStyle w:val="Normal"/>
              <w:suppressAutoHyphens w:val="true"/>
              <w:snapToGrid w:val="false"/>
              <w:ind w:left="-25" w:righ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Администрации Златоустовского городского округа путем совершенствования системы профилактических мер антитеррористической направленности</w:t>
            </w:r>
          </w:p>
        </w:tc>
      </w:tr>
      <w:tr>
        <w:trPr>
          <w:trHeight w:val="14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" w:right="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усиление антитеррористической защищенности потенциально опасных объектов, мест массового пребывания людей и объектов жизнео</w:t>
            </w:r>
            <w:r>
              <w:rPr>
                <w:spacing w:val="-20"/>
                <w:sz w:val="28"/>
                <w:szCs w:val="28"/>
              </w:rPr>
              <w:t>беспечен</w:t>
            </w:r>
            <w:r>
              <w:rPr>
                <w:sz w:val="28"/>
                <w:szCs w:val="28"/>
              </w:rPr>
              <w:t>ия населения Златоустовского городского округ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создание условий для повышения оперативности реагирования правоохранительных органов на заявления и сообщения населения о происшествиях в общественных местах города, за счет развития комплекса технических средств контроля за ситуацией на улицах и в других общественных местах Златоустовского городского округ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реализация государственной политики в области профилактики террор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укрепление технической защищенности мест массового пребывания люд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улучшение технической оснащенности органов местного самоуправления и учреждений, привлекаемых для ликвидации террористических актов и минимизации их последств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информирование населения Златоустовского городского округа по вопросам противодействия терроризму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взаимодействия территориальных органов, федеральных органов исполнительной власти и органов местного самоуправления в сфере   противодействия проявлениям терроризма.</w:t>
            </w:r>
          </w:p>
        </w:tc>
      </w:tr>
      <w:tr>
        <w:trPr>
          <w:trHeight w:val="128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1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личество муниципальных учреждений, оснащенных техническими средствами защиты, шт.;</w:t>
            </w:r>
          </w:p>
          <w:p>
            <w:pPr>
              <w:pStyle w:val="Style19"/>
              <w:tabs>
                <w:tab w:val="clear" w:pos="708"/>
                <w:tab w:val="left" w:pos="81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вышение уровня защищенности мест массового пребывания граждан, объект.</w:t>
            </w:r>
          </w:p>
        </w:tc>
      </w:tr>
      <w:tr>
        <w:trPr>
          <w:trHeight w:val="133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>
          <w:trHeight w:val="253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35" w:righ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ы бюджетных ассигнований муниципальной Программы Златоустовского городского округа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Финансирование Программы будет осуществляться за счет средств местного бюджет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щий объем финансирования, предусмотренный                            на выполнение мероприятий Программы, составляет 1 530,0 тыс. рублей.    В том числе по годам: в 2015 году – 520,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в 2016 году – 267,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в 2017 году – 743,0 тыс. рублей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45" w:right="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повышение антитеррористической устойчивости объектов жизнеобеспечения и мест с массовым пребыванием граждан, в том числе и на спортивных сооружения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минимизация возможности совершения террористических актов на территории Златоустовского городского округ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повышение информированности населения о принимаемых Администрацией Златоустовского городского округа мерах антитеррористического характера и правилах поведения в случае угрозы возникновения террористического акта, путем размещения информации на официальном сайте Златоустовского городского округа (ежеквартально)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системы профилактики терроризм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текущего состояния соответствующей сф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о-экономического развития Златоустовского городского округ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и анализ социальных, финансово-экономическ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очих рисков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еятельность общегосударственной системы противодействия терроризму,               а также работа региональных субъектов антитеррористической деятельности направлена на выявление и устранение условий и предпосылок, способствующих подготовке и осуществлению террористических актов, а также практическую подготовку и координацию действий, сил и средств по ликвидации и минимизации их возможных последств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о статьей 16 Федерального закона от 06 октября 2003 года                  № 131-ФЗ "Об общих принципах организации местного самоуправления в Российской Федерации" одним из основных вопросов местного значения является: "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"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истемный подход к мерам, направленным на предупреждение, выявление, устранение причин и условий, способствующих терроризму, совершению правонарушений, является одним из важнейших условий улучшения социально-экономической ситуации на территории Златоустовского городского округа. Для реализации такого подхода необходим программно-целевой метод, позволяющий разработать и реализовать комплекс мероприятий, взаимоувязанных по ресурсам, исполнителям и срокам исполнения, добиться наибольшей эффективности и результативности в решении задач, направленных на совершенствование системы предупреждения терроризма, минимизации его последствий на территории Златоустовского городского округа. В то же время вопросы, связанные с выполнением мероприятий, направленных на обеспечение безопасности, требуют вложения значительных финансовых средств. Именно этим и вызвана необходимость решения данной задачи программно-целевым метод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Анализ ситуации в сфере противодействия терроризму показывает, что основными недостатками в системах безопасности являю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отсутствие надежных инженерно-технических средств охраны объектов и их периметров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отсутствие надлежащей системы оповещения при возникновении чрезвычайных ситуац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отсутствие эффективных систем видеонаблюдения, позволяющих контролировать прилегающую территорию и своевременно принимать необходимые меры по защите объектов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отсутствие кнопок экстренного вызова полиции (кнопок тревожной сигнализации) при возникновении угрозы террористического ак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униципальной программы "Профилактика терроризма на территории Златоустовского городского округа" (далее - Программа) обусловлена необходимостью координации деятельности и интеграции усилий органов местного самоуправления, иных заинтересованных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едомств и организаций в вопросах реализации эффективных мер по профилактике терроризма, снижению влияния негативных факторов на территории Златоустовского городского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грамма является инструментом реализации полномочий Администрации Златоустовского городского округа  в профилактике терроризма и направлена н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общественной безопасност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осуществление мероприятий по предупреждению терроризм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антитеррористической защищенности объектов повышенной опасност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снована на стратегии и концепции развития Челябинской области,  и позволяет обеспечить концентрацию основных усилий органов местного самоуправления на приоритетных направлениях по вопросам профилактики терроризм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извана усилить действие уже предпринятых мер                по профилактике терроризма, устранению причин и условий, способствующих                   их проявлению, а также систематизировать методы процесса формирования толерантного сознания и поведения жителей Златоустовского городского округ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является документом, открытым для внесения изменений                            и дополне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2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ритеты и цели муниципальной политики</w:t>
      </w:r>
    </w:p>
    <w:p>
      <w:pPr>
        <w:pStyle w:val="2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фере муниципального управления, описание основных целей </w:t>
      </w:r>
    </w:p>
    <w:p>
      <w:pPr>
        <w:pStyle w:val="22"/>
        <w:ind w:hanging="0"/>
        <w:jc w:val="center"/>
        <w:rPr/>
      </w:pPr>
      <w:r>
        <w:rPr>
          <w:sz w:val="28"/>
          <w:szCs w:val="28"/>
        </w:rPr>
        <w:t>и задач муниципальной Программы</w:t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вышение эффективности деятельности Администрации Златоустовского городского округа путем совершенствования системы профилактических мер антитеррористической направленно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дачи Программы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усиление антитеррористической защищенности потенциально опасных объектов, мест массового пребывания людей и объектов жизнеобеспечения населения Златоустовского городского округ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оздание условий для повышения оперативности реагирования правоохранительных органов на заявления и сообщения населения о происшествиях в общественных местах города, за счет развития комплекса технических средств контроля за ситуацией на улицах и в других общественных местах Златоустовского городского округ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реализация государственной политики в области профилактики терроризм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укрепление технической защищенности мест массового пребывания люд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улучшение технической оснащенности органов местного самоуправления и учреждений, привлекаемых для ликвидации террористических актов и минимизации их последств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информирование населения Златоустовского городского округа по вопросам противодействия терроризму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взаимодействия территориальных органов, федеральных органов исполнительной власти и органов местного самоуправления в сфере   противодействия проявлениям терроризм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3.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муниципальной Программы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зирующих целевое состояние (изменение состояния) уровня и качества жизни населения, социальной сферы, экономики, общественной безопасности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пени реализации других общественно значимых интерес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требностей в соответствующей сфере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реализации мероприятий Программы ожидается достижение следующих результатов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вышение антитеррористической устойчивости объектов жизнеобеспечения и мест с массовым пребыванием граждан, в том числе и на спортивных сооружениях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минимизация возможности совершения террористических актов на территории Златоустовского городского округ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вышение информированности населения о принимаемых Администрацией Златоустовского городского округа мерах антитеррористического характера и правилах поведения в случае угрозы возникновения террористического акта, путем размещения информации на официальном сайте администрации Златоустовского городского округа (ежеквартально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системы профилактики терроризм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лное и своевременное выполнение мероприятий программы будет способствовать созданию в общественных местах обстановки спокойствия                            и безопасн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 целом  принятие  Программы позволит  повысить  уровень  безопасности населения, уменьшить риски совершения на территории Златоустовского городского округа террористических актов и связанных с этим случаев травматизма и гибели люд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рограммы будет выражена снижением прямых и косвенных экономических потерь от проявлений терроризма в общественных местах.</w:t>
      </w:r>
    </w:p>
    <w:p>
      <w:pPr>
        <w:pStyle w:val="Normal"/>
        <w:shd w:fill="FFFFFF" w:val="clear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4.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Сроки реализации  Программы в целом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этапы и сроки их реализации с указанием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межуточных индикативных показа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еализация Программы рассчитана на 2015-2017 годы и будет осуществляться в три этапа: 1 этап - 2015 год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 этап - 2016 год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 этап - 2017 год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ешение вопросов профилактики терроризма невозможно осуществить                         в пределах одного финансового года, поскольку предусматривается проведение комплекса долгосрочных мероприят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реализации мероприятий Программы осуществляется в случаях прекращения финансирования Программы или досрочного достижения целевых индикативных показателе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5.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 указанием сроков их реализации, ответственного исполнителя и соисполнителей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акже ожидаемых результатов (целевых индикатор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о реализации муниципальной программы «Профилактика терроризма на территории Златоустовского городского округа» представлена в таблиц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Таблица № 1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"/>
        <w:gridCol w:w="2969"/>
        <w:gridCol w:w="18"/>
        <w:gridCol w:w="133"/>
        <w:gridCol w:w="2117"/>
        <w:gridCol w:w="142"/>
        <w:gridCol w:w="142"/>
        <w:gridCol w:w="1276"/>
        <w:gridCol w:w="708"/>
        <w:gridCol w:w="709"/>
        <w:gridCol w:w="709"/>
        <w:gridCol w:w="1134"/>
      </w:tblGrid>
      <w:tr>
        <w:trPr>
          <w:trHeight w:val="2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3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  финанси-рова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трат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2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Организационные и правовые меры профилактики терроризма,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ероприятия по совершенствованию межведомственного взаимодейств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вышение квалификации муниципальных служащих по вопросам профилактики терроризма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е управление </w:t>
            </w:r>
          </w:p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 Златоустовского городского округа (</w:t>
            </w:r>
            <w:r>
              <w:rPr>
                <w:spacing w:val="-20"/>
                <w:sz w:val="24"/>
                <w:szCs w:val="24"/>
              </w:rPr>
              <w:t>далее - Администрация</w:t>
            </w:r>
            <w:r>
              <w:rPr>
                <w:sz w:val="24"/>
                <w:szCs w:val="24"/>
              </w:rPr>
              <w:t xml:space="preserve">  З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специалистов организаций, участвующих в ликвидации последстви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террористических актов приемам оказания медицинской помощи пострадавшим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Управление здравоохранения Златоустовского городского округа» (</w:t>
            </w:r>
            <w:r>
              <w:rPr>
                <w:spacing w:val="-20"/>
                <w:sz w:val="24"/>
                <w:szCs w:val="24"/>
              </w:rPr>
              <w:t>далее – Управление</w:t>
            </w:r>
            <w:r>
              <w:rPr>
                <w:sz w:val="24"/>
                <w:szCs w:val="24"/>
              </w:rPr>
              <w:t xml:space="preserve"> здравоохран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Профилактика террориз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Разработка, издание и распределение при </w:t>
            </w:r>
            <w:r>
              <w:rPr>
                <w:spacing w:val="-20"/>
                <w:sz w:val="24"/>
                <w:szCs w:val="24"/>
              </w:rPr>
              <w:t>проведении профилактических</w:t>
            </w:r>
            <w:r>
              <w:rPr>
                <w:sz w:val="24"/>
                <w:szCs w:val="24"/>
              </w:rPr>
              <w:t xml:space="preserve"> мероприятий информационных материалов по вопросам противодействия терроризму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</w:t>
            </w:r>
            <w:r>
              <w:rPr>
                <w:spacing w:val="-20"/>
                <w:sz w:val="24"/>
                <w:szCs w:val="24"/>
              </w:rPr>
              <w:t>казенное учреждение</w:t>
            </w:r>
            <w:r>
              <w:rPr>
                <w:sz w:val="24"/>
                <w:szCs w:val="24"/>
              </w:rPr>
              <w:t xml:space="preserve"> «Гражданская защита Златоустовского городского округа» (далее – МКУ «ГЗ ЗГО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Размещение наглядной агитации и тематических стендов по профилактике терроризма в муниципальных учреждениях культуры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Муниципальное учреждение «Управлени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 и молодежной политики Златоустовского городского округа» (далее – Управление культу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оведение семинаров по профилактике терроризма для руководителей, специалистов муниципальных образовательных учреждений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Управление  образования Златоустовского городского округа» (далее – Управление образ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с сотрудниками дошкольных образовательных учреждений по необходимым действиям при возникновении террористической угрозы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филактике терроризма для руководителей и специалистов муниципальных учреждений культуры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sz w:val="24"/>
                <w:szCs w:val="24"/>
              </w:rPr>
              <w:t>Управлени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о профилактике терроризма для руководителей, специалистов и тренеров муниципальных учреждений спорт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Управление по физической культуре, спорту и туризму Златоустовского городского округа» (далее – МКУ УФКСиТ З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актических занятий по отработке профессиональных навыков и </w:t>
            </w:r>
            <w:r>
              <w:rPr>
                <w:spacing w:val="-20"/>
                <w:sz w:val="24"/>
                <w:szCs w:val="24"/>
              </w:rPr>
              <w:t>умений персонала</w:t>
            </w:r>
            <w:r>
              <w:rPr>
                <w:sz w:val="24"/>
                <w:szCs w:val="24"/>
              </w:rPr>
              <w:t xml:space="preserve"> муниципальных учреждений здравоохранения при возникновении чрезвычайных ситуаций, </w:t>
            </w:r>
            <w:r>
              <w:rPr>
                <w:spacing w:val="-20"/>
                <w:sz w:val="24"/>
                <w:szCs w:val="24"/>
              </w:rPr>
              <w:t>связанных с проявлениями</w:t>
            </w:r>
            <w:r>
              <w:rPr>
                <w:sz w:val="24"/>
                <w:szCs w:val="24"/>
              </w:rPr>
              <w:t xml:space="preserve"> терроризм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Управление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рганизация и проведение с учащимися и студентами образовательных учреждений занятий и бесед по профилактике терроризм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МКУ «ГЗ З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Информационное содействие правоохранительным органам в деятельности по профилактике терроризм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заимодействию со средствами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редствах массовой информации ЗГО видеоматериалов, информирующих о принимаемых мерах антитеррористического характер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заимодействию со средствами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Обеспечение антитеррористической защищенности потенциально опасных объектов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 массового пребывания людей и объектов жизнеобеспечения</w:t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бновление и корректировка паспортов антитеррористической защищенности муниципальных учреждений, организаций, подведомственных Администрации ЗГО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Руководители  муниципальных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антитеррористической защищенности потенциально опасных объектов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отенциально-опасных объект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беспечение антитеррористической защищенности объектов и сооружений транспортной инфраструктур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Руководители предприятий транспортной инфраструктуры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 пред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беспечение безопасности гидротехнических сооружений, находящихся в муниципальной собственност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бщество ограниченной ответственности  «Златоустовский водоканал»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Муниципальное унитарное предприятие «Водоснабжение Златоустовского городского округа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Бюджет пред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5" w:hRule="atLeast"/>
        </w:trPr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оведение работ по обеспечению антитеррористической безопасности и инженерно-технической укрепленности муниципальных учреждений  физической культуры, спорта и туризма, в том числе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1. Муниципальное автономное образовательное учреждение дополнительного образования детей "Специализированная детско-юношеская спортивная школа олимпийского резерва № 1 имени С.И. Ишмуратовой "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деонаблюдение;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ФКСиТ ЗГ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0</w:t>
            </w:r>
          </w:p>
        </w:tc>
      </w:tr>
      <w:tr>
        <w:trPr>
          <w:trHeight w:val="2880" w:hRule="atLeast"/>
        </w:trPr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. Муниципальное бюджетное образовательное учреждение дополнительного образования  детей "Детско-юношеская спортивная школа №4 по спорту и туризму"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еталл детекторы;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идеонаблюдение;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ревожные кнопки.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535" w:hRule="atLeast"/>
        </w:trPr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3. Муниципальное автономное образовательное учреждение дополнительного образования детей "Специализированная детско-юношеская спортивная школа олимпийского резерва №5 по боксу"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деонаблюдение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евожные кнопки;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4. Муниципальное бюджетное образовательное </w:t>
            </w:r>
            <w:r>
              <w:rPr>
                <w:spacing w:val="-20"/>
                <w:sz w:val="24"/>
                <w:szCs w:val="24"/>
              </w:rPr>
              <w:t>учреждение дополнительного</w:t>
            </w:r>
            <w:r>
              <w:rPr>
                <w:sz w:val="24"/>
                <w:szCs w:val="24"/>
              </w:rPr>
              <w:t xml:space="preserve"> образования детей "Детско - юношеская спортивная школа №7"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5. Муниципальное автономное образовательное учреждение дополнительного образования детей "Специализированная детско-юношеская спортивная школа олимпийского резерва № 8" "Уралочка"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алл детекторы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деонаблюдение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евожные кнопки;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беспечение охраны, пропускного и внутри объектового режима в муниципальных учреждениях здравоохран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учрежден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дравоохранения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оведение работ по обеспечению антитеррористической безопасности и инженерно-технической укрепленности учреждений социальной защиты насел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учрежд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ы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стем видеонаблюдения в муниципальных учреждениях образования, в том числе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-Муниципальное автономное общеобразовательное учреждение "Средняя общеобразовательная школа № 3"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ое автономное общеобразовательное учреждение "Средняя общеобразовательная школа № 4"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ое автономное общеобразовательное учреждение "Основная общеобразовательная школа № 5"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автономное общеобразовательное учреждение "Средняя общеобразовательная школа № 8"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- Муниципальное автономное общеобразовательное учреждение "Средняя общеобразовательная школа № 18"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ое автономное общеобразовательное учреждение "Средняя общеобразовательная школа с углубленным изучением английского языка № 25"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Установка систем видеонаблюдения в муниципальных учреждениях здравоохран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учрежден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дравоохранени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при проведении массовых мероприятий на спортивных сооружениях ЗГО, в том числе на оснащение техническими средствами наблюдения и контрол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ы мероприят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Установка кнопок экстренного вызова полиции в муниципальных учреждениях здравоохран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,0</w:t>
            </w:r>
          </w:p>
        </w:tc>
      </w:tr>
      <w:tr>
        <w:trPr/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153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6.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меры правового регулирования, направленные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на достижение цели и конечных результатов Программы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обоснованием основных положений и сроков принятия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необходимых нормативных правовых а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ханизм реализации Программы основывается на четком разграничении полномочий и ответственности всех исполнителей Програм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ация Программы осуществляется в течение трех лет в период                            с 2015 года по 2017 год путем выполнения мероприятий, предусмотренных Программой. В которой определены сроки выполнения всех мероприятий                            и ответственные исполнители - отраслевые (функциональные) и территориальные органы администрации Златоустовского городского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ование выделенных бюджетных средств на поставку товаров и оказание услуг осуществляется ответственными исполнителями в соответствии с Федеральным законом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принятых денежных обязательств, подлежащих исполнению за счет средств местного бюджета в текущем году, не должен превышать лимиты бюджетных обязательст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ственный исполнитель анализирует ход исполнения мероприятий Программы по направлениям своей деятельности и направляет в Экономическое управление Администрации Златоустовского городского округ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ежеквартально до 15-го числа месяца, следующего за отчетным кварталом, отчет о ходе выполнения Программы по форме, предусмотренной приложением 4                  к Порядку разработки, реализации и оценки эффективности муниципальных програм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ежегодно до 20 февраля года, следующего за отчетным периодом, доклад                    о ходе выполнения утвержденной Програм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завершении реализации Программы в срок до 15 февраля, следующего                   за отчетным периодом, в экономическое управление представляется доклад                         о выполнении Программы, эффективности использования финансовых средств за весь период ее реализ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ее управление и контроль над реализацией Программы осуществляет муниципальный заказчик - Администрация Златоустовского городского округа, в лице заместителя Главы Златоустовского городского округа по общим вопроса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АЗДЕЛ 7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чень и краткое описание Подпрограмм Программ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ация подпрограмм не предусмотр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АЗДЕЛ 8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снование состава и значений соответствующих целевых индикатор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казателей Программы по этапам ее реализации и оценк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ияния внешних факторов и условий на их дости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я Программы к 2017 году позволит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высить уровень защищенности 7 объектов мест массового пребывания граждан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оздать условия для повышения оперативности реагирования правоохранительных органов на заявления и сообщения населения о происшествиях                        в общественных места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взаимодействия органов местного самоуправления             и правоохранительных органов по обеспечению законности и правопорядка                      на территории Златоустовского городского округа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9.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Информация по ресурсному обеспечению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рограммы будет осуществлять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щий объем финансирования, предусмотренный на выполнение мероприятий Программы, составляет 1 530,0 тыс.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2015 году – 520,0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2016 году – 267,0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743,0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ходе реализации Программы отдельные мероприятия, объемы и источники             их финансирования подлежат корректировке на основании анализа полученных результатов, с учетом выделенных средств из местного бюдже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лежат уточнению при составлении проекта бюджета ЗГО на очередной финансовый го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0.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Методика оценки эффективности муниципальной Программы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ограммы осуществляется в целях достижения оптимального соотношения затрат, связанных с реализацией Программы,                             и достигнутых результатов, а также обеспечения принципов бюджетной системы Российской Федерации: результативности и эффективности использования бюджетных средств, прозрачности, адресности и целевого характера бюджетных средст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осуществляется ежегодно                   в течение всего срока ее реализ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ля оценки эффективности реализации Программы используются показатели результативности (целевые индикаторы), которые отражают выполнение мероприятий по направлениям муниципальной Програм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путем сопоставления фактически достигнутых показателей к плановы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как отношение фактически достигнутых результатов к плановым индикаторам, утвержденным Программой,                по следующей формуле (Таблица №№ 2,3)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4656"/>
      </w:tblGrid>
      <w:tr>
        <w:trPr>
          <w:trHeight w:val="7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х сред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дости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ных показателей (ДИП)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индикатив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казател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е индикативные показатели.</w:t>
            </w:r>
          </w:p>
        </w:tc>
      </w:tr>
      <w:tr>
        <w:trPr>
          <w:trHeight w:val="1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лно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ьзова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х средств (ПИБС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использование бюджетных средств.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е использование бюджетных средств.</w:t>
            </w:r>
          </w:p>
        </w:tc>
      </w:tr>
      <w:tr>
        <w:trPr>
          <w:trHeight w:val="1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эффектив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я бюджетных средств (ПЭ)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 (Оценка достижения плановых индикативных показателей).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БС (Оценка полноты использования бюджетных средств).</w:t>
            </w:r>
          </w:p>
        </w:tc>
      </w:tr>
    </w:tbl>
    <w:p>
      <w:pPr>
        <w:pStyle w:val="Normal"/>
        <w:tabs>
          <w:tab w:val="clear" w:pos="708"/>
          <w:tab w:val="left" w:pos="6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</w:t>
      </w:r>
    </w:p>
    <w:p>
      <w:pPr>
        <w:pStyle w:val="Normal"/>
        <w:tabs>
          <w:tab w:val="clear" w:pos="708"/>
          <w:tab w:val="left" w:pos="69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№ 3</w:t>
      </w:r>
    </w:p>
    <w:p>
      <w:pPr>
        <w:pStyle w:val="Normal"/>
        <w:tabs>
          <w:tab w:val="clear" w:pos="708"/>
          <w:tab w:val="left" w:pos="69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7636"/>
      </w:tblGrid>
      <w:tr>
        <w:trPr>
          <w:trHeight w:val="26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0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ь использования бюджетных средств</w:t>
            </w:r>
          </w:p>
        </w:tc>
      </w:tr>
      <w:tr>
        <w:trPr>
          <w:trHeight w:val="52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1,4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нь высокая эффективность использования расходов значительно превышает целевое значения</w:t>
            </w:r>
          </w:p>
        </w:tc>
      </w:tr>
      <w:tr>
        <w:trPr>
          <w:trHeight w:val="53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1.4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эффективность использования расходов (повышение целевого значения)</w:t>
            </w:r>
          </w:p>
        </w:tc>
      </w:tr>
      <w:tr>
        <w:trPr>
          <w:trHeight w:val="52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.5 до 1.0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ая эффективность использования расходов (не достигнуто целевое значение)</w:t>
            </w:r>
          </w:p>
        </w:tc>
      </w:tr>
      <w:tr>
        <w:trPr>
          <w:trHeight w:val="336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0.5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йне низкая эффективность использования расходов (целевое значение исполнено менее, чем на половину)</w:t>
            </w:r>
          </w:p>
        </w:tc>
      </w:tr>
    </w:tbl>
    <w:p>
      <w:pPr>
        <w:pStyle w:val="Normal"/>
        <w:tabs>
          <w:tab w:val="clear" w:pos="708"/>
          <w:tab w:val="left" w:pos="694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2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2"/>
    <w:basedOn w:val="Normal"/>
    <w:qFormat/>
    <w:pPr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!! Бланк Письма 0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47:00Z</dcterms:created>
  <dc:creator>User</dc:creator>
  <dc:description/>
  <dc:language>en-US</dc:language>
  <cp:lastModifiedBy>prot_2</cp:lastModifiedBy>
  <cp:lastPrinted>2014-10-02T11:32:00Z</cp:lastPrinted>
  <dcterms:modified xsi:type="dcterms:W3CDTF">2014-10-02T05:47:00Z</dcterms:modified>
  <cp:revision>2</cp:revision>
  <dc:subject/>
  <dc:title/>
</cp:coreProperties>
</file>