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6359964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7.07.2016 г. № 302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пальной услуги «Предоставление градостроительных регламентов и актов органов местного самоуправления об изменении вида разрешенного использования земельного участка»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Федеральным законом от 27.07.2010 г. № 210-ФЗ                 «Об организации предоставления государственных и муниципальных услуг», постановлением Администрации Златоустовского городского округа                            от 29.03.2012 г. № 75-П,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Утвердить административный регламент предоставления муниципальной услуги </w:t>
      </w:r>
      <w:r>
        <w:rPr>
          <w:rFonts w:eastAsia="Calibri"/>
          <w:sz w:val="28"/>
          <w:szCs w:val="28"/>
          <w:lang w:eastAsia="en-US"/>
        </w:rPr>
        <w:t>«Предоставление градостроительных регламентов и актов органов местного самоуправления об изменении вида разрешенного использования земельного участка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Признать утратившим силу постановление Администрации Златоустовского городского округа от 21.12.2012 г. № 502-п «Об утверждении административного регламента предоставления муниципальной услуги «Предоставление выписок из утвержденных Генеральных планов и Правил землепользования и застройки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ризнать утратившим силу распоряжение Администрации Златоустовского городского округа от 19.01.2011 г. № 43-р «Об утверждении Выписок из «Генерального плана города Златоуста и Правил землепользования и застройки города Златоуста», утвержденных решением собрания депутатов Златоустовского городского округа от 02.03.2007г. №10-ЗГО, из проекта «Златоустовский городской округ. Правила землепользования и застройки», утвержденного решением Собрания депутатов Златоустовского городского округа от 28.12.2009 г.№103-ЗГО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Организацию выполнения настоящего постановления возложить                     на заместителя Главы Златоустовского городского округа по строительству Арслангареева Д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6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тоустовского городского округа</w:t>
            </w:r>
          </w:p>
        </w:tc>
        <w:tc>
          <w:tcPr>
            <w:tcW w:w="4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Жилин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сылка: прок., Арслангарееву Д.А., УАиГ – 5, ПУ, ЭУ, ООВ, ОВСМИ, МАОУ «МФЦ»</w:t>
      </w:r>
    </w:p>
    <w:sectPr>
      <w:type w:val="nextPage"/>
      <w:pgSz w:w="11906" w:h="16838"/>
      <w:pgMar w:left="1418" w:right="851" w:gutter="0" w:header="0" w:top="1134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43:00Z</dcterms:created>
  <dc:creator>prot_1</dc:creator>
  <dc:description/>
  <cp:keywords/>
  <dc:language>en-US</dc:language>
  <cp:lastModifiedBy>prot_1</cp:lastModifiedBy>
  <cp:lastPrinted>2016-07-07T17:33:00Z</cp:lastPrinted>
  <dcterms:modified xsi:type="dcterms:W3CDTF">2016-07-08T09:13:00Z</dcterms:modified>
  <cp:revision>4</cp:revision>
  <dc:subject/>
  <dc:title>город Златоуст Челябинской области</dc:title>
</cp:coreProperties>
</file>