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9036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                                      </w:t>
      </w:r>
      <w:r>
        <w:rPr>
          <w:sz w:val="28"/>
          <w:szCs w:val="28"/>
        </w:rPr>
        <w:tab/>
        <w:t xml:space="preserve">                                                    от                 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6.12.2021 г. №66-ЗГО «О бюджете Златоустовского городского округа на 202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3 и 2024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 связи с изменением объемов межбюджетных трансфертов от других бюджетов бюджетной системы Российской Федерации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.12.2021 г. № 66-ЗГО «О бюджете Златоустовского городского округа на 2022 год и плановый период 2023 и 2024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2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6 218 188,6 тыс. рублей, в том числе безвозмездные поступления от других бюджетов бюджетной системы Российской Федерации в сумме 4 552 827,6              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241 188,6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3 000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2-02-21T11:02:00Z</dcterms:modified>
  <cp:revision>4</cp:revision>
  <dc:subject/>
  <dc:title> </dc:title>
</cp:coreProperties>
</file>