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   внесении       изменений    в     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   Златоустовского    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от 05.12.2013г. № 498-П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     Программы    Златоус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«Совершенств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управления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язи с необходимостью повышения качества государственных                   и  муниципальных услуг на базе муниципального автономного учреждения «Многофункциональный центр предоставления  государственных                               и муниципальных услуг», руководствуясь Федеральным законом «Об общих принципах организации местного самоуправления в Российской Федерации»,                в соответствии с Бюджетным кодексом Российской Федерации,                                   с постановлением Администрации Златоустовского городского округа                      от 23.06.2011 г. № 252-п «Об утверждении Порядка разработки, реализации               и оценки эффективности муниципальных программ Златоустовского городского округа» (в редакции от 13.08.2013г. № 329-П, от 06.11.2013 г.      №448-П) Постановлением  Правительства Челябинской области от 22 октября 2013 года № 359-П «О государственной программе Челябинской области «Оптимизация функций государственного (муниципального) управления Челябинской области и повышение эффективности их обеспечения»                         на 2014-2016 годы,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е к постановлению Администрации Златоустовского городского округа от 05.12.2013 г. № 498-П «Об утверждении муниципальной Программы Златоустовского городского округа «Совершенствование муниципального управления»  (далее – Программа) (в редакции от 17.03.2014 г. № 111-П, от 06.05.2014 г. № 177-П)  внести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) строку «Объемы бюджетных ассигнований муниципальной Программы Златоустовского городского округа»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граммы изложить                               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                         </w:t>
      </w:r>
    </w:p>
    <w:tbl>
      <w:tblPr>
        <w:tblW w:w="9923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4"/>
        <w:gridCol w:w="7249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35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napToGrid w:val="false"/>
              <w:ind w:left="35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ёмы бюджетных ассигнований муниципальной Программы 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ТОГО за счёт всех бюджетов 2014-2016 годы-               329 601,0 тыс. руб., в т.ч.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всего – 1 926,6 тыс. руб., в т.ч.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42,2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42,2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42,2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Федеральный бюджет – всего – 23 949,9 тыс. руб., в т.ч.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4 год –13 954,9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–  4 954,9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6 год –  5 040,1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стный бюджет – всего – 303 724,5 тыс. руб., в т.ч.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4 год – 100 841,5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1 441,5 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101 441,5  тыс.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одам реализации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4 год – всего – 115 438,6 тыс. руб.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т.ч.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Федеральный бюджет – 13 954,9 тыс. 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642,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стный бюджет –  100 841,5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всего – 107 038,6 тыс. руб.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4 954,9 тыс. 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642,2 тыс. 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 101 441,5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всего – 107 123,8 тыс. руб.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5 040,1 тыс. 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642,2 тыс. 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 101 441,5 тыс. руб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пункт 30 раздел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Программы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0. Объемы и источники финансирования Программы подлежат ежегодной корректировке при формировании бюджетов всех уровней бюджетной сист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ТОГО за счёт всех бюджетов 2014-2016 годы- 329 601,0 тыс. руб., в т.ч.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ластной бюджет – всего – 1 926,6 тыс. руб., в т.ч.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642,2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642,2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6 год – 642,2 тыс. рублей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Федеральный бюджет – всего – 23 949,9тыс. руб., в т.ч.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014 год – 13 954,9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4 954,9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6 год – 5040,1 тыс. рублей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стный бюджет – всего – 303 724,5 тыс. руб., в т.ч.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014 год – 100 841,5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101 441,5 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6 год -  101 441,5  тыс. рубле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годам реализации: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2014 год – всего – 115 438,6 тыс. руб.,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т.ч.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й бюджет –134 954,9 тыс. руб.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ластной бюджет – 642,2 тыс. руб.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стный бюджет –  100 841,5 тыс. руб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15 год – всего – 107 038,6 тыс. руб.,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т.ч.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й бюджет – 4 954,9 тыс. руб.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ластной бюджет – 642,2 тыс. руб.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стный бюджет –  101 441,5 тыс. руб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16 год – всего – 107 123,8 тыс. руб.,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т.ч.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й бюджет – 5 040,1 тыс. руб.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ластной бюджет – 642,2 тыс. руб.;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Местный бюджет –  101 441,5 тыс. руб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Финансирование Программы осуществляется в пределах средств, предусматриваемых ежегодно в бюджете главного распорядителя сред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и изменении объемов бюджетного финансирования Программы ответственный исполнитель Программы в установленном Порядке уточняет объемы финансирования за счет средств местного и областного бюджетов, а также мероприятия муниципальной Программы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ункт 5 приложение 1 к Программе изложить в следующей редакции: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225"/>
        <w:gridCol w:w="992"/>
        <w:gridCol w:w="973"/>
        <w:gridCol w:w="927"/>
        <w:gridCol w:w="935"/>
        <w:gridCol w:w="1276"/>
        <w:gridCol w:w="1701"/>
        <w:gridCol w:w="1417"/>
      </w:tblGrid>
      <w:tr>
        <w:trPr>
          <w:trHeight w:val="140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муниципальному автономному учреждению "Многофункциональный центр предоставления государственных (муниципальных) услуг на территории  Златоустовского городского округа"  на финансовое обеспечение муниципального задания на оказание муниципальных услуг в том числе: </w:t>
            </w:r>
            <w:r>
              <w:rPr>
                <w:color w:val="000000"/>
              </w:rPr>
              <w:t xml:space="preserve"> Создание </w:t>
            </w:r>
            <w:r>
              <w:rPr/>
              <w:t xml:space="preserve">количества «окон», принимающих и выдающих документы, в действующем МФЦ до 35 (дополнительно 7 окон) (согласно постановлению Правительства РФ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и базовым параметрам схемы размещения многофункциональных центров на территории Челябинской области)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96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8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8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1) Сокращение сроков получения государственных (муниципальных) услуг, возможность предоставления услуг в электронном виде;</w:t>
              <w:br/>
              <w:t>2) Повышение количества оказываемых услуг  по принципу «одного окна»  с 50 единиц до 80 единиц;</w:t>
              <w:br/>
              <w:t>3) Снижение нагрузки на заявителя за счет увеличения количества мест получения государственных (муниципальных) услуг;</w:t>
              <w:br/>
              <w:t>4)  Сокращение количества предоставляемых документо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автономное учреждение "Многофункциональный центр предоставления государственных (муниципальных) услуг на территории  Златоустовского городского округа"</w:t>
            </w:r>
          </w:p>
        </w:tc>
      </w:tr>
      <w:tr>
        <w:trPr>
          <w:trHeight w:val="37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0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00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96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8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8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4) итоговое значение таблицы  приложения 1 к Программе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031"/>
        <w:gridCol w:w="1625"/>
        <w:gridCol w:w="1828"/>
        <w:gridCol w:w="2657"/>
      </w:tblGrid>
      <w:tr>
        <w:trPr>
          <w:trHeight w:val="609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ого по муниципальной Программе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9601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15438,6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038,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123,8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приложение 4 к Программе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постановления возложить                 на первого заместителя Главы Златоустовского городского округа                  Болотова Р.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</w:t>
        <w:tab/>
        <w:tab/>
        <w:t xml:space="preserve">                                              В.А. Жилин</w:t>
        <w:tab/>
        <w:tab/>
        <w:tab/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">
    <w:name w:val="WW-Absatz-Standardschriftart1"/>
    <w:qFormat/>
    <w:rPr/>
  </w:style>
  <w:style w:type="character" w:styleId="Style12">
    <w:name w:val="Основной текст Знак"/>
    <w:qFormat/>
    <w:rPr>
      <w:b/>
      <w:bCs/>
      <w:i/>
      <w:iCs/>
      <w:sz w:val="28"/>
      <w:szCs w:val="24"/>
    </w:rPr>
  </w:style>
  <w:style w:type="character" w:styleId="Style13">
    <w:name w:val="Название Знак"/>
    <w:qFormat/>
    <w:rPr>
      <w:sz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basedOn w:val="Style11"/>
    <w:qFormat/>
    <w:rPr/>
  </w:style>
  <w:style w:type="character" w:styleId="2">
    <w:name w:val="Основной шрифт абзаца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360"/>
      <w:jc w:val="center"/>
    </w:pPr>
    <w:rPr>
      <w:sz w:val="3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  <w:i/>
      <w:i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snapToGrid w:val="false"/>
      <w:jc w:val="center"/>
    </w:pPr>
    <w:rPr>
      <w:rFonts w:ascii="Arial" w:hAnsi="Arial" w:cs="Arial"/>
      <w:b/>
      <w:color w:val="000080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ind w:firstLine="708"/>
      <w:jc w:val="both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03:00Z</dcterms:created>
  <dc:creator>prot_2</dc:creator>
  <dc:description/>
  <dc:language>en-US</dc:language>
  <cp:lastModifiedBy>prot_2</cp:lastModifiedBy>
  <cp:lastPrinted>2014-09-08T15:46:00Z</cp:lastPrinted>
  <dcterms:modified xsi:type="dcterms:W3CDTF">2014-09-09T07:03:00Z</dcterms:modified>
  <cp:revision>2</cp:revision>
  <dc:subject/>
  <dc:title>город Златоуст Челябинской области</dc:title>
</cp:coreProperties>
</file>