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 внесении   изменений    в 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    от     30.12.2013 г.    №  562-П   «Об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ии   предельного    фонда  о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а на 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й выплаты заработной платы работникам казенных учреждений и в соответствии со статьей 136 Бюджетного кодекса  Российской Федерации,  постановления  Правительства Челябинской области от 25.12.2013 г. №595-П «О нормативах  формирования расходов местных бюджетов 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14 год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1 к постановлению Администрации Златоустовского городского округа от 30.12.2013 г. № 562-П «Об установлении предельного фонда оплаты труда на 2014 год»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рганов местного самоуправления и учреждений  обеспечить неукоснительное соблюдение данного постано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</w:t>
        <w:tab/>
        <w:t>Постановление Администрации Златоустовского городского округа от 09.12.2014 г. № 461-П «О внесении изменений в постановление Администрации Златоустовского городского округа от 30.12.2013 г. № 562-П «Об установлении предельного фонда оплаты труда на 2014 г.»  признать утратившим силу.</w:t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              и подлежит обязательному размещению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оставляю                      за собо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3:53:00Z</dcterms:created>
  <dc:creator>Остапенко</dc:creator>
  <dc:description/>
  <dc:language>en-US</dc:language>
  <cp:lastModifiedBy>prot_2</cp:lastModifiedBy>
  <cp:lastPrinted>2014-09-22T10:44:00Z</cp:lastPrinted>
  <dcterms:modified xsi:type="dcterms:W3CDTF">2015-01-30T03:53:00Z</dcterms:modified>
  <cp:revision>2</cp:revision>
  <dc:subject/>
  <dc:title>город Златоуст Челябинской области</dc:title>
</cp:coreProperties>
</file>