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-23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2829194" r:id="rId2"/>
        </w:object>
      </w:r>
      <w:r>
        <w:rPr/>
        <w:tab/>
        <w:t xml:space="preserve">   ЧЕЛЯБИНСКАЯ ОБЛАСТЬ</w:t>
      </w:r>
    </w:p>
    <w:p>
      <w:pPr>
        <w:pStyle w:val="Heading1"/>
        <w:spacing w:lineRule="exact" w:line="200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 xml:space="preserve">05.07.2013 г.    №    259-П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г. Златоу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внесении   изменений   в  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латоустов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  от   15.10.2012 г.   №   390(8)-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долгосрочной целе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   «Развитие   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Златоустовского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   на    2013-2015    год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целях уточнения мероприятий долгосрочной целевой Программы «Развитие образования на территории Златоустовского городского округа              на 2013-2015 годы»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. Внести в приложение к постановлению Администрации Златоустовского городского округа от 15.10.2012 г. № 390(8)-п                                 «Об утверждении долгосрочной целевой Программы «Развитие образования                 на территории Златоустовского городского округа на 2013-2015 годы»                           (с изменениями от 17.01.2013 г. № 10-п, от 25.02.2013 г. № 53-П,                               от 14.03.2013 г. № 81-П) (далее – Программа)  следующие изменения: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строку «Исполнитель программы» раздела II Программы изложить                     в следующей  редакции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Управление образования ЗГО Муниципальное бюджетное учреждение «Капитальное строительство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строку «Объемы и источники финансирования программы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граммы изложить в следующей редакции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рограмма реализуется в 2013-2015 годах за счет средств местного и областного бюджетов. Общий объем финансирования Программы в 2013-2015 годах составит 45601,97 тыс. рублей, в том числе по годам и источникам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естный бюджет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    12515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   750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   7500 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ластной бюджет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13 год –     18086,97 тыс. рублей.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) 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рограммы изложить в следующей редакци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«8. Финансирование мероприятий программы в 2013-2015 годах осуществляется за счет средств местного и областного бюджето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Общий объем финансирования программы в 2013-2015 годах составит 45601,97 тыс. руб., в том числе по годам и источникам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стный бюджет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3 год –     12515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4 год –     750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5 год –     7500 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ластной бюджет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013 год –     18086,97 тыс. рублей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 приложение 1 к Программе изложить в новой редакции         (приложение 1).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2. Начальнику информационно-аналитического отдела муниципального бюджетного учреждения Златоустовского городского округа «Гор Транс-Информ» Алексахе А.В. опубликовать настоящее постановление                                           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tabs>
          <w:tab w:val="clear" w:pos="720"/>
          <w:tab w:val="left" w:pos="915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оставляю                       за собо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 Главы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                                                   М.Г. Гусе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азослано: прокур., МКУ УО, ЭУ, ФУ, ПУ</w:t>
      </w:r>
    </w:p>
    <w:sectPr>
      <w:type w:val="nextPage"/>
      <w:pgSz w:w="11906" w:h="16838"/>
      <w:pgMar w:left="1418" w:right="851" w:gutter="0" w:header="0" w:top="851" w:footer="0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08:00Z</dcterms:created>
  <dc:creator>Остапенко</dc:creator>
  <dc:description/>
  <cp:keywords/>
  <dc:language>en-US</dc:language>
  <cp:lastModifiedBy>prot_4</cp:lastModifiedBy>
  <cp:lastPrinted>2013-05-29T14:13:00Z</cp:lastPrinted>
  <dcterms:modified xsi:type="dcterms:W3CDTF">2013-07-08T10:08:00Z</dcterms:modified>
  <cp:revision>2</cp:revision>
  <dc:subject/>
  <dc:title>город Златоуст Челябинской области</dc:title>
</cp:coreProperties>
</file>