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внесении  изменений  в  постановление Администрации Златоустовского городского округа   от   23.11.2012  г.   №  442-п                  «Об   утверждении   форм   документов, применяемых административной комиссией Златоустовского   городского   округа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допущенной технической ошибкой, а также в целях уточнения действующего муниципального нормативно-правого акта и удобства его применения, 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Златоустовского городского округа от 23.11.2012 г. № 442-п «Об утверждении форм документов, применяемых административной комиссией Златоустовского городского округа» (в редакции постановлений от 17.01.2014 г. № 9-П, от 28.02.2014 г. № 98-П, от 20.03.2014 г. № 117-П) внести следующие изменения: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после слов «комиссией» дополнить словами                              «и должностными лицами, уполномоченными на составление протоколов об административных правонарушениях»;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всему тексту приложений 1, 10 слова «постановление Администрации Златоустовского городского округа от 27.12.2013 г. № 558-П «Об утверждении перечня сотрудников Администрации Златоустовского городского округа,   уполномоченных   на   составление протоколов об административных правонарушениях» в соответствующих падежах исключить;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1 изложить в новой редакции (приложение)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) опубликовать настоящее постановление в официальных средствах массовой информации и разместить на сайте Златоустовского городского округа в сети «Интернет».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рганизацию выполнения настоящего постановления возложить                           на заместителя Главы Златоустовского городского округа по общим вопросам Рыбкина А.В.                                                             </w:t>
      </w:r>
    </w:p>
    <w:p>
      <w:pPr>
        <w:pStyle w:val="Normal"/>
        <w:tabs>
          <w:tab w:val="clear" w:pos="708"/>
          <w:tab w:val="right" w:pos="963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right" w:pos="9637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 xml:space="preserve">                                          В.А. Жили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36:00Z</dcterms:created>
  <dc:creator>law_413_1</dc:creator>
  <dc:description/>
  <cp:keywords/>
  <dc:language>en-US</dc:language>
  <cp:lastModifiedBy>prot_1</cp:lastModifiedBy>
  <cp:lastPrinted>2014-04-07T11:14:00Z</cp:lastPrinted>
  <dcterms:modified xsi:type="dcterms:W3CDTF">2014-04-08T08:58:00Z</dcterms:modified>
  <cp:revision>4</cp:revision>
  <dc:subject/>
  <dc:title/>
</cp:coreProperties>
</file>