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02" w:leader="none"/>
          <w:tab w:val="right" w:pos="10205" w:leader="none"/>
        </w:tabs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1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1220838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>
          <w:b/>
          <w:b/>
          <w:sz w:val="36"/>
          <w:szCs w:val="36"/>
        </w:rPr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</w:r>
      <w:r>
        <w:rPr>
          <w:b/>
          <w:sz w:val="36"/>
          <w:szCs w:val="36"/>
        </w:rPr>
        <w:t xml:space="preserve">     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1" w:color="000000"/>
        </w:pBdr>
        <w:suppressAutoHyphens w:val="true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u w:val="single"/>
        </w:rPr>
        <w:t xml:space="preserve">12.04.2013 г.  № 127-П 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.  Златоуст</w:t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</w:tblGrid>
      <w:tr>
        <w:trPr/>
        <w:tc>
          <w:tcPr>
            <w:tcW w:w="71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Златоустовского городского округа от 28.07.2010 г. №271-П «Об утверждении положения о кадровом резерве для замещения вакантных должностей муниципальной службы и руководителей муниципальных предприятий (учреждений) Златоустовского городского округа»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В целях формирования качественного состава кадрового резерва Златоустовского городского округа и эффективного его использования,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ПОСТАНОВЛЯЮ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1. Внести в приложение к постановлению Администрации Златоустовского городского округа от 28 июля 2010 г. №271-П «Об утверждении положения о кадровом резерве для замещения вакантных должностей муниципальной службы и руководителей муниципальных предприятий (учреждений) Златоустовского городского округа» следующие изменения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1) пункт 2 раздела 1 дополнить подпунктом 2-1 следующего содержания: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>«2-1) кадровый резерв Златоустовского городского округа состоит из резерва управленческих кадров и кадрового резерва  должностей муниципальной службы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В резерв управленческих кадров включаются кандидаты на должности муниципальной службы «высшей» группы должностей, предусмотренных штатным  расписанием Златоустовского городского округа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В кадровый резерв должностей  муниципальной службы включаются кандидаты на должности муниципальной службы главной, ведущей, старшей и младшей групп должностей, предусмотренных штатными расписаниями органов местного самоуправления и муниципальных предприятий (учреждений) Златоустовского городского округа, исходя из потребности в замещении вакантных должностей.</w:t>
      </w:r>
    </w:p>
    <w:p>
      <w:pPr>
        <w:pStyle w:val="Normal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ab/>
        <w:t xml:space="preserve">Резерв управленческих кадров формируется </w:t>
      </w:r>
      <w:r>
        <w:rPr>
          <w:sz w:val="28"/>
          <w:szCs w:val="28"/>
        </w:rPr>
        <w:t>по результатам конкурса, проводимого в соответствии с настоящим Положением</w:t>
      </w:r>
      <w:r>
        <w:rPr>
          <w:bCs/>
          <w:sz w:val="28"/>
          <w:szCs w:val="28"/>
        </w:rPr>
        <w:t>»;</w:t>
      </w:r>
    </w:p>
    <w:p>
      <w:pPr>
        <w:pStyle w:val="Normal"/>
        <w:suppressAutoHyphens w:val="true"/>
        <w:autoSpaceDE w:val="false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ab/>
      </w:r>
      <w:r>
        <w:rPr>
          <w:sz w:val="28"/>
          <w:szCs w:val="28"/>
        </w:rPr>
        <w:t>2)   пункт 7 раздела 3 дополнить подпунктом 7-1 следующего содержания: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7-1) выявление кандидатов на включение в резерв осуществляется постоянно, на основании: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й Главы Златоустовского городского округа и его заместителей, руководителей органов местного самоуправления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ведений из кадровых резервов органов местного самоуправления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мониторинга иных источников Информации о наиболее опытных, авторитетных и высокоэффективных, профессиональных кадрах»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3) подпункт 2 пункта 12  раздела 3 исключить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4) пункт 14 раздела 3 дополнить подпунктами 14-4 - 14-5  следующего содержания:</w:t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4-4)   опыт работы по предполагаемому виду деятельности;</w:t>
      </w:r>
    </w:p>
    <w:p>
      <w:pPr>
        <w:pStyle w:val="ConsPlusNormal"/>
        <w:numPr>
          <w:ilvl w:val="0"/>
          <w:numId w:val="0"/>
        </w:numPr>
        <w:suppressAutoHyphens w:val="tru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4-5) соответствие уровня профессионального образования квалификационным требованиям к занимаемой должности»;</w:t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ункт 17  раздела 3 дополнить пунктом 17-1  следующего содержания:</w:t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17-1)  включение муниципального служащего (гражданина) в резерв управленческих кадров  или в кадровый резерв должностей  муниципальной службы Златоустовского городского округа не влечет за собой обязательное назначение его на муниципальную должность»;</w:t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абзац первый пункта 20  изложить в следующей редакции:</w:t>
      </w:r>
    </w:p>
    <w:p>
      <w:pPr>
        <w:pStyle w:val="ConsPlusNormal"/>
        <w:numPr>
          <w:ilvl w:val="0"/>
          <w:numId w:val="0"/>
        </w:numPr>
        <w:suppressAutoHyphens w:val="true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20. Вторым этапом конкурса являются конкурсные мероприятия, которые проводятся комиссией по формированию кадрового резерва Златоустовского городского округа   в     соответствии  со      статьей      17      Федерального закона от 02.03.2007г. № 25-ФЗ «О муниципальной службе в Российской Федерации», положением о комиссии по формированию кадрового резерва Златоустовского городского округа и настоящим Положением»;</w:t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7) пункт 36 раздела 5 дополнить подпунктами 36-12 - 36-16 следующего содержания:</w:t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36-12) в случае наступления и (или) выявления обстоятельств, препятствующих поступлению или нахождению на муниципальной службе;</w:t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6-13) в случае совершения дисциплинарного проступка, за который муниципальному служащему применено дисциплинарное взыскание; </w:t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6-14) в случае изменения квалификационных требований к должности муниципальной службы Златоустовского городского округа, для замещения которой он состоял в кадровом резерве органа местного самоуправления, повлекших несоответствие муниципального служащего (гражданина) указанным требованиям;</w:t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-15) в случае исключения должности муниципальной службы органа местного самоуправления, для замещения которой он состоял в кадровом резерве Златоустовского городского округа, из реестра должностей муниципальной службы органа местного самоуправления</w:t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6-16) при  назначении на вакантную должность кандидата – победителя, в соответствии с пунктом 14 настоящего Положения, кандидаты рейтинг которых, по  решению Комиссии по формированию кадрового резерва Златоустовского городского округа, ниже ». </w:t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 раздел 6 дополнить пунктом 43  следующего содержания:</w:t>
      </w:r>
    </w:p>
    <w:p>
      <w:pPr>
        <w:pStyle w:val="ConsPlusNormal"/>
        <w:numPr>
          <w:ilvl w:val="0"/>
          <w:numId w:val="0"/>
        </w:numPr>
        <w:suppressAutoHyphens w:val="true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«43. В случае изменения персональных сведений муниципальный служащий (гражданин), включенный в кадровый резерв Златоустовского городского округа, сообщает об указанных изменениях в  кадровую службу органа местного самоуправления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предприятия (учреждения) Златоустовского городского округа, не позднее тридцати календарных дней со дня получения муниципальным служащим (гражданином)  документов, подтверждающих изменение персональных сведений.</w:t>
      </w:r>
    </w:p>
    <w:p>
      <w:pPr>
        <w:pStyle w:val="ConsPlusNormal"/>
        <w:numPr>
          <w:ilvl w:val="0"/>
          <w:numId w:val="0"/>
        </w:numPr>
        <w:suppressAutoHyphens w:val="true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</w:t>
      </w: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Кадровая служба органа местного самоуправления Златоустовского городского округа в течение семи рабочих дней вносит изменения в базу данных кадрового резерва органа местного самоуправления Златоустовского городского округа и представляет информацию в отдел муниципальной службы  и кадров Администрации Златоустовского городского округа»;  </w:t>
      </w:r>
    </w:p>
    <w:p>
      <w:pPr>
        <w:pStyle w:val="ConsPlusNormal"/>
        <w:numPr>
          <w:ilvl w:val="0"/>
          <w:numId w:val="0"/>
        </w:numPr>
        <w:suppressAutoHyphens w:val="true"/>
        <w:ind w:hanging="0"/>
        <w:jc w:val="both"/>
        <w:outlineLvl w:val="1"/>
        <w:rPr/>
      </w:pPr>
      <w:r>
        <w:rPr>
          <w:rFonts w:eastAsia="Arial"/>
        </w:rPr>
        <w:t xml:space="preserve">   </w:t>
      </w: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9)  приложение 2 к положению о кадровом резерве для замещения вакантных должностей муниципальной службы и руководителей муниципальных предприятий (учреждений) Златоустовского городского округа изложить в следующей редакции  (приложение).  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. Опубликовать данное постановление в средствах массовой информации и разместить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3. Организацию выполнения настоящего постановления возложить на начальника Организационного управления Администрации Златоустовского городского округа Гавричкова А.М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Златоустовского городского округа                                                              В.А. Жилин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rPr>
          <w:color w:val="FFFFFF"/>
          <w:sz w:val="24"/>
        </w:rPr>
      </w:pPr>
      <w:r>
        <w:rPr>
          <w:color w:val="FFFFFF"/>
          <w:sz w:val="24"/>
        </w:rPr>
        <w:t>Верно: главный специалист</w:t>
      </w:r>
    </w:p>
    <w:p>
      <w:pPr>
        <w:pStyle w:val="Normal"/>
        <w:rPr>
          <w:color w:val="FFFFFF"/>
          <w:sz w:val="24"/>
        </w:rPr>
      </w:pPr>
      <w:r>
        <w:rPr>
          <w:color w:val="FFFFFF"/>
          <w:sz w:val="24"/>
        </w:rPr>
        <w:t>отдела по общим вопросам</w:t>
      </w:r>
    </w:p>
    <w:p>
      <w:pPr>
        <w:pStyle w:val="Normal"/>
        <w:rPr>
          <w:color w:val="FFFFFF"/>
          <w:sz w:val="24"/>
        </w:rPr>
      </w:pPr>
      <w:r>
        <w:rPr>
          <w:color w:val="FFFFFF"/>
          <w:sz w:val="24"/>
        </w:rPr>
        <w:t>Алабушкина Н.С. 12.04.2013 г.</w:t>
      </w:r>
    </w:p>
    <w:p>
      <w:pPr>
        <w:pStyle w:val="Normal"/>
        <w:rPr>
          <w:color w:val="FFFFFF"/>
          <w:sz w:val="24"/>
        </w:rPr>
      </w:pPr>
      <w:r>
        <w:rPr>
          <w:color w:val="FFFFFF"/>
          <w:sz w:val="24"/>
        </w:rPr>
      </w:r>
    </w:p>
    <w:p>
      <w:pPr>
        <w:sectPr>
          <w:type w:val="nextPage"/>
          <w:pgSz w:w="11906" w:h="16838"/>
          <w:pgMar w:left="1260" w:right="565" w:gutter="0" w:header="0" w:top="851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sz w:val="28"/>
          <w:szCs w:val="28"/>
        </w:rPr>
      </w:pPr>
      <w:r>
        <w:rPr>
          <w:sz w:val="24"/>
          <w:szCs w:val="18"/>
        </w:rPr>
        <w:t>Рассылка: кадры-2, бухгалтерия, прок.</w:t>
      </w:r>
    </w:p>
    <w:p>
      <w:pPr>
        <w:pStyle w:val="Normal"/>
        <w:suppressAutoHyphens w:val="true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uppressAutoHyphens w:val="true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ind w:left="9360" w:hanging="0"/>
        <w:jc w:val="center"/>
        <w:rPr/>
      </w:pPr>
      <w:r>
        <w:rPr>
          <w:sz w:val="28"/>
          <w:szCs w:val="28"/>
        </w:rPr>
        <w:t>от 12.04.2013 г. №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 постановление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Златоустовского городского округа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8.07.2010 г.  №   271-П «Об утверждении 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я о кадровом резерве для замещения 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акантных должностей муниципальной службы 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 руководителей муниципальных предприятий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учреждений) Златоустовского городского округа»</w:t>
      </w:r>
    </w:p>
    <w:p>
      <w:pPr>
        <w:pStyle w:val="Normal"/>
        <w:jc w:val="right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ind w:left="79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ind w:left="79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ложению о кадровом резерве для замещения  для замещения </w:t>
      </w:r>
    </w:p>
    <w:p>
      <w:pPr>
        <w:pStyle w:val="Normal"/>
        <w:ind w:left="7920" w:hanging="0"/>
        <w:jc w:val="center"/>
        <w:rPr/>
      </w:pPr>
      <w:r>
        <w:rPr>
          <w:sz w:val="28"/>
          <w:szCs w:val="28"/>
        </w:rPr>
        <w:t>вакантных  должностей муниципальной службы и руководителей</w:t>
      </w:r>
    </w:p>
    <w:p>
      <w:pPr>
        <w:pStyle w:val="Normal"/>
        <w:ind w:left="7920" w:hanging="0"/>
        <w:jc w:val="center"/>
        <w:rPr/>
      </w:pPr>
      <w:r>
        <w:rPr>
          <w:sz w:val="28"/>
          <w:szCs w:val="28"/>
        </w:rPr>
        <w:t>муниципальных предприятий (учреждений)</w:t>
      </w:r>
    </w:p>
    <w:p>
      <w:pPr>
        <w:pStyle w:val="Normal"/>
        <w:ind w:left="7920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»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исок кадрового резерва 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_________________________________________ </w:t>
      </w:r>
    </w:p>
    <w:p>
      <w:pPr>
        <w:pStyle w:val="Heading"/>
        <w:rPr/>
      </w:pPr>
      <w:r>
        <w:rPr/>
        <w:t>(наименование организации местного самоуправления)</w:t>
      </w:r>
    </w:p>
    <w:tbl>
      <w:tblPr>
        <w:tblW w:w="151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573"/>
        <w:gridCol w:w="1701"/>
        <w:gridCol w:w="1134"/>
        <w:gridCol w:w="3645"/>
        <w:gridCol w:w="4497"/>
      </w:tblGrid>
      <w:tr>
        <w:trPr>
          <w:trHeight w:val="419" w:hRule="exac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й службы или руководи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прият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д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мещения котор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нируется кандидат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ндидат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есяц, 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дения</w:t>
            </w:r>
          </w:p>
        </w:tc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шее(ие)  учебное(ые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ение(я)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орое(ые) окончи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ндидат</w:t>
            </w:r>
          </w:p>
        </w:tc>
        <w:tc>
          <w:tcPr>
            <w:tcW w:w="44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работы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нимаем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</w:tr>
      <w:tr>
        <w:trPr>
          <w:trHeight w:val="1874" w:hRule="exac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9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357" w:right="539" w:gutter="0" w:header="0" w:top="567" w:footer="0" w:bottom="15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304" w:footer="0" w:bottom="1134"/>
      <w:pgNumType w:start="4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spacing w:val="-1"/>
      <w:sz w:val="26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napToGrid w:val="false"/>
      <w:ind w:right="5" w:hanging="0"/>
      <w:jc w:val="center"/>
    </w:pPr>
    <w:rPr>
      <w:spacing w:val="-1"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3:25:00Z</dcterms:created>
  <dc:creator>prot_1</dc:creator>
  <dc:description/>
  <dc:language>en-US</dc:language>
  <cp:lastModifiedBy>prot_1</cp:lastModifiedBy>
  <cp:lastPrinted>2013-04-15T10:14:00Z</cp:lastPrinted>
  <dcterms:modified xsi:type="dcterms:W3CDTF">2013-04-19T03:25:00Z</dcterms:modified>
  <cp:revision>2</cp:revision>
  <dc:subject/>
  <dc:title>город Златоуст Челябинской области</dc:title>
</cp:coreProperties>
</file>