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 - детский сад комбинированного вида  N 92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22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22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225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4,7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4,7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4,7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</w:rPr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Мониторинг показателей эффективности и качества функционирования образовательного учреждения 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ГО до 5 числа месяца следующего за отчетным периодом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2:04:4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24bb0d94-1dd4-4a07-9d30-d66863169f34&amp;SBP_id=be80b283-c59b-46db-946d-41a98407d4ca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24bb0d94-1dd4-4a07-9d30-d66863169f34&amp;SBP_id=be80b283-c59b-46db-946d-41a98407d4ca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24bb0d94-1dd4-4a07-9d30-d66863169f34&amp;SBP_id=be80b283-c59b-46db-946d-41a98407d4ca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24bb0d94-1dd4-4a07-9d30-d66863169f34&amp;SBP_id=be80b283-c59b-46db-946d-41a98407d4ca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24bb0d94-1dd4-4a07-9d30-d66863169f34&amp;SBP_id=be80b283-c59b-46db-946d-41a98407d4ca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be80b283-c59b-46db-946d-41a98407d4ca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be80b283-c59b-46db-946d-41a98407d4ca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be80b283-c59b-46db-946d-41a98407d4ca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be80b283-c59b-46db-946d-41a98407d4ca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be80b283-c59b-46db-946d-41a98407d4ca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be80b283-c59b-46db-946d-41a98407d4ca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be80b283-c59b-46db-946d-41a98407d4ca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be80b283-c59b-46db-946d-41a98407d4ca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be80b283-c59b-46db-946d-41a98407d4ca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be80b283-c59b-46db-946d-41a98407d4ca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be80b283-c59b-46db-946d-41a98407d4ca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be80b283-c59b-46db-946d-41a98407d4ca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be80b283-c59b-46db-946d-41a98407d4ca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be80b283-c59b-46db-946d-41a98407d4ca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be80b283-c59b-46db-946d-41a98407d4ca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be80b283-c59b-46db-946d-41a98407d4ca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be80b283-c59b-46db-946d-41a98407d4ca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be80b283-c59b-46db-946d-41a98407d4ca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be80b283-c59b-46db-946d-41a98407d4ca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be80b283-c59b-46db-946d-41a98407d4ca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be80b283-c59b-46db-946d-41a98407d4ca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be80b283-c59b-46db-946d-41a98407d4ca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be80b283-c59b-46db-946d-41a98407d4ca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be80b283-c59b-46db-946d-41a98407d4ca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be80b283-c59b-46db-946d-41a98407d4ca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01:00Z</dcterms:created>
  <dc:creator>User</dc:creator>
  <dc:description>ОФ Задание (№663)</dc:description>
  <cp:keywords/>
  <dc:language>en-US</dc:language>
  <cp:lastModifiedBy>User</cp:lastModifiedBy>
  <dcterms:modified xsi:type="dcterms:W3CDTF">2012-02-07T08:01:00Z</dcterms:modified>
  <cp:revision>2</cp:revision>
  <dc:subject/>
  <dc:title>repTask</dc:title>
</cp:coreProperties>
</file>