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детский сад комбинированного вида N 91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7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3:5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41cdb67-4935-4ef7-9fbe-fc7196dc26b3&amp;SBP_id=d123ebf5-7479-4058-8ab4-4fe8c7bf33e3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41cdb67-4935-4ef7-9fbe-fc7196dc26b3&amp;SBP_id=d123ebf5-7479-4058-8ab4-4fe8c7bf33e3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41cdb67-4935-4ef7-9fbe-fc7196dc26b3&amp;SBP_id=d123ebf5-7479-4058-8ab4-4fe8c7bf33e3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41cdb67-4935-4ef7-9fbe-fc7196dc26b3&amp;SBP_id=d123ebf5-7479-4058-8ab4-4fe8c7bf33e3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41cdb67-4935-4ef7-9fbe-fc7196dc26b3&amp;SBP_id=d123ebf5-7479-4058-8ab4-4fe8c7bf33e3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123ebf5-7479-4058-8ab4-4fe8c7bf33e3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123ebf5-7479-4058-8ab4-4fe8c7bf33e3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123ebf5-7479-4058-8ab4-4fe8c7bf33e3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123ebf5-7479-4058-8ab4-4fe8c7bf33e3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123ebf5-7479-4058-8ab4-4fe8c7bf33e3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123ebf5-7479-4058-8ab4-4fe8c7bf33e3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123ebf5-7479-4058-8ab4-4fe8c7bf33e3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123ebf5-7479-4058-8ab4-4fe8c7bf33e3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123ebf5-7479-4058-8ab4-4fe8c7bf33e3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123ebf5-7479-4058-8ab4-4fe8c7bf33e3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123ebf5-7479-4058-8ab4-4fe8c7bf33e3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123ebf5-7479-4058-8ab4-4fe8c7bf33e3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123ebf5-7479-4058-8ab4-4fe8c7bf33e3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123ebf5-7479-4058-8ab4-4fe8c7bf33e3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123ebf5-7479-4058-8ab4-4fe8c7bf33e3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123ebf5-7479-4058-8ab4-4fe8c7bf33e3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123ebf5-7479-4058-8ab4-4fe8c7bf33e3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123ebf5-7479-4058-8ab4-4fe8c7bf33e3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123ebf5-7479-4058-8ab4-4fe8c7bf33e3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123ebf5-7479-4058-8ab4-4fe8c7bf33e3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123ebf5-7479-4058-8ab4-4fe8c7bf33e3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123ebf5-7479-4058-8ab4-4fe8c7bf33e3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123ebf5-7479-4058-8ab4-4fe8c7bf33e3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123ebf5-7479-4058-8ab4-4fe8c7bf33e3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123ebf5-7479-4058-8ab4-4fe8c7bf33e3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0:00Z</dcterms:created>
  <dc:creator>User</dc:creator>
  <dc:description>ОФ Задание (№663)</dc:description>
  <cp:keywords/>
  <dc:language>en-US</dc:language>
  <cp:lastModifiedBy>User</cp:lastModifiedBy>
  <dcterms:modified xsi:type="dcterms:W3CDTF">2012-02-07T08:00:00Z</dcterms:modified>
  <cp:revision>2</cp:revision>
  <dc:subject/>
  <dc:title>repTask</dc:title>
</cp:coreProperties>
</file>