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 дошкольное образовательное учреждение-детский сад  N 85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2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3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3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3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1: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0be065ad-be82-473e-b08b-21fdd12fa27b&amp;SBP_id=d9b02eb9-6804-45cf-b34e-364d71755dc2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0be065ad-be82-473e-b08b-21fdd12fa27b&amp;SBP_id=d9b02eb9-6804-45cf-b34e-364d71755dc2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0be065ad-be82-473e-b08b-21fdd12fa27b&amp;SBP_id=d9b02eb9-6804-45cf-b34e-364d71755dc2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0be065ad-be82-473e-b08b-21fdd12fa27b&amp;SBP_id=d9b02eb9-6804-45cf-b34e-364d71755dc2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0be065ad-be82-473e-b08b-21fdd12fa27b&amp;SBP_id=d9b02eb9-6804-45cf-b34e-364d71755dc2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d9b02eb9-6804-45cf-b34e-364d71755dc2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d9b02eb9-6804-45cf-b34e-364d71755dc2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d9b02eb9-6804-45cf-b34e-364d71755dc2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d9b02eb9-6804-45cf-b34e-364d71755dc2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d9b02eb9-6804-45cf-b34e-364d71755dc2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d9b02eb9-6804-45cf-b34e-364d71755dc2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d9b02eb9-6804-45cf-b34e-364d71755dc2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d9b02eb9-6804-45cf-b34e-364d71755dc2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d9b02eb9-6804-45cf-b34e-364d71755dc2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d9b02eb9-6804-45cf-b34e-364d71755dc2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d9b02eb9-6804-45cf-b34e-364d71755dc2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d9b02eb9-6804-45cf-b34e-364d71755dc2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d9b02eb9-6804-45cf-b34e-364d71755dc2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d9b02eb9-6804-45cf-b34e-364d71755dc2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d9b02eb9-6804-45cf-b34e-364d71755dc2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d9b02eb9-6804-45cf-b34e-364d71755dc2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d9b02eb9-6804-45cf-b34e-364d71755dc2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d9b02eb9-6804-45cf-b34e-364d71755dc2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d9b02eb9-6804-45cf-b34e-364d71755dc2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d9b02eb9-6804-45cf-b34e-364d71755dc2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d9b02eb9-6804-45cf-b34e-364d71755dc2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d9b02eb9-6804-45cf-b34e-364d71755dc2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d9b02eb9-6804-45cf-b34e-364d71755dc2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d9b02eb9-6804-45cf-b34e-364d71755dc2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d9b02eb9-6804-45cf-b34e-364d71755dc2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8:00Z</dcterms:created>
  <dc:creator>User</dc:creator>
  <dc:description>ОФ Задание (№663)</dc:description>
  <cp:keywords/>
  <dc:language>en-US</dc:language>
  <cp:lastModifiedBy>User</cp:lastModifiedBy>
  <dcterms:modified xsi:type="dcterms:W3CDTF">2012-02-07T07:58:00Z</dcterms:modified>
  <cp:revision>2</cp:revision>
  <dc:subject/>
  <dc:title>repTask</dc:title>
</cp:coreProperties>
</file>