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 бюджетное дошкольное образовательное учреждение -детский сад комбинированного вида N 8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3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5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0:3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224f28f-0a1d-4760-8b59-b0f99f3918be&amp;SBP_id=404c35b2-9c79-4e43-86bf-b4609aa2877a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224f28f-0a1d-4760-8b59-b0f99f3918be&amp;SBP_id=404c35b2-9c79-4e43-86bf-b4609aa2877a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224f28f-0a1d-4760-8b59-b0f99f3918be&amp;SBP_id=404c35b2-9c79-4e43-86bf-b4609aa2877a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224f28f-0a1d-4760-8b59-b0f99f3918be&amp;SBP_id=404c35b2-9c79-4e43-86bf-b4609aa2877a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224f28f-0a1d-4760-8b59-b0f99f3918be&amp;SBP_id=404c35b2-9c79-4e43-86bf-b4609aa2877a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404c35b2-9c79-4e43-86bf-b4609aa2877a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404c35b2-9c79-4e43-86bf-b4609aa2877a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404c35b2-9c79-4e43-86bf-b4609aa2877a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404c35b2-9c79-4e43-86bf-b4609aa2877a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404c35b2-9c79-4e43-86bf-b4609aa2877a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404c35b2-9c79-4e43-86bf-b4609aa2877a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404c35b2-9c79-4e43-86bf-b4609aa2877a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404c35b2-9c79-4e43-86bf-b4609aa2877a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404c35b2-9c79-4e43-86bf-b4609aa2877a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404c35b2-9c79-4e43-86bf-b4609aa2877a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404c35b2-9c79-4e43-86bf-b4609aa2877a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404c35b2-9c79-4e43-86bf-b4609aa2877a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404c35b2-9c79-4e43-86bf-b4609aa2877a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404c35b2-9c79-4e43-86bf-b4609aa2877a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404c35b2-9c79-4e43-86bf-b4609aa2877a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404c35b2-9c79-4e43-86bf-b4609aa2877a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404c35b2-9c79-4e43-86bf-b4609aa2877a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404c35b2-9c79-4e43-86bf-b4609aa2877a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404c35b2-9c79-4e43-86bf-b4609aa2877a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404c35b2-9c79-4e43-86bf-b4609aa2877a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404c35b2-9c79-4e43-86bf-b4609aa2877a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404c35b2-9c79-4e43-86bf-b4609aa2877a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404c35b2-9c79-4e43-86bf-b4609aa2877a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404c35b2-9c79-4e43-86bf-b4609aa2877a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404c35b2-9c79-4e43-86bf-b4609aa2877a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7:00Z</dcterms:created>
  <dc:creator>User</dc:creator>
  <dc:description>ОФ Задание (№663)</dc:description>
  <cp:keywords/>
  <dc:language>en-US</dc:language>
  <cp:lastModifiedBy>User</cp:lastModifiedBy>
  <dcterms:modified xsi:type="dcterms:W3CDTF">2012-02-07T07:57:00Z</dcterms:modified>
  <cp:revision>2</cp:revision>
  <dc:subject/>
  <dc:title>repTask</dc:title>
</cp:coreProperties>
</file>