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автономное дошкольное образовательное учреждение "Центр развития ребенка - детский сад N 77 "Золотая рыбка"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7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7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7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тчет о выполнении муниципального задания на оказание муниципальной услуги (ежеквартально)</w:t>
                          <w:br/>
                          <w:t xml:space="preserve">годовой отчет о выполнении муниципального задания на оказание муниципальной услуг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56:0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53c6a62f-911e-433f-848c-7820e112c99c&amp;SBP_id=6e1c794c-135d-44ba-b517-fb0317c85339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53c6a62f-911e-433f-848c-7820e112c99c&amp;SBP_id=6e1c794c-135d-44ba-b517-fb0317c85339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53c6a62f-911e-433f-848c-7820e112c99c&amp;SBP_id=6e1c794c-135d-44ba-b517-fb0317c85339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53c6a62f-911e-433f-848c-7820e112c99c&amp;SBP_id=6e1c794c-135d-44ba-b517-fb0317c85339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53c6a62f-911e-433f-848c-7820e112c99c&amp;SBP_id=6e1c794c-135d-44ba-b517-fb0317c85339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6e1c794c-135d-44ba-b517-fb0317c85339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6e1c794c-135d-44ba-b517-fb0317c85339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6e1c794c-135d-44ba-b517-fb0317c85339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6e1c794c-135d-44ba-b517-fb0317c85339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6e1c794c-135d-44ba-b517-fb0317c85339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6e1c794c-135d-44ba-b517-fb0317c85339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6e1c794c-135d-44ba-b517-fb0317c85339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6e1c794c-135d-44ba-b517-fb0317c85339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6e1c794c-135d-44ba-b517-fb0317c85339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6e1c794c-135d-44ba-b517-fb0317c85339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6e1c794c-135d-44ba-b517-fb0317c85339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6e1c794c-135d-44ba-b517-fb0317c85339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6e1c794c-135d-44ba-b517-fb0317c85339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6e1c794c-135d-44ba-b517-fb0317c85339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6e1c794c-135d-44ba-b517-fb0317c85339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6e1c794c-135d-44ba-b517-fb0317c85339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6e1c794c-135d-44ba-b517-fb0317c85339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6e1c794c-135d-44ba-b517-fb0317c85339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6e1c794c-135d-44ba-b517-fb0317c85339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6e1c794c-135d-44ba-b517-fb0317c85339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6e1c794c-135d-44ba-b517-fb0317c85339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6e1c794c-135d-44ba-b517-fb0317c85339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6e1c794c-135d-44ba-b517-fb0317c85339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6e1c794c-135d-44ba-b517-fb0317c85339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6e1c794c-135d-44ba-b517-fb0317c85339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2:00Z</dcterms:created>
  <dc:creator>User</dc:creator>
  <dc:description>ОФ Задание (№663)</dc:description>
  <cp:keywords/>
  <dc:language>en-US</dc:language>
  <cp:lastModifiedBy>User</cp:lastModifiedBy>
  <dcterms:modified xsi:type="dcterms:W3CDTF">2012-02-07T07:52:00Z</dcterms:modified>
  <cp:revision>2</cp:revision>
  <dc:subject/>
  <dc:title>repTask</dc:title>
</cp:coreProperties>
</file>