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71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0: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8744f3c-37e8-4642-a105-fd09614ef0e9&amp;SBP_id=085ae788-0ffb-46b8-b4b3-352a3762d1f7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8744f3c-37e8-4642-a105-fd09614ef0e9&amp;SBP_id=085ae788-0ffb-46b8-b4b3-352a3762d1f7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8744f3c-37e8-4642-a105-fd09614ef0e9&amp;SBP_id=085ae788-0ffb-46b8-b4b3-352a3762d1f7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8744f3c-37e8-4642-a105-fd09614ef0e9&amp;SBP_id=085ae788-0ffb-46b8-b4b3-352a3762d1f7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8744f3c-37e8-4642-a105-fd09614ef0e9&amp;SBP_id=085ae788-0ffb-46b8-b4b3-352a3762d1f7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085ae788-0ffb-46b8-b4b3-352a3762d1f7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085ae788-0ffb-46b8-b4b3-352a3762d1f7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085ae788-0ffb-46b8-b4b3-352a3762d1f7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085ae788-0ffb-46b8-b4b3-352a3762d1f7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085ae788-0ffb-46b8-b4b3-352a3762d1f7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085ae788-0ffb-46b8-b4b3-352a3762d1f7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085ae788-0ffb-46b8-b4b3-352a3762d1f7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085ae788-0ffb-46b8-b4b3-352a3762d1f7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085ae788-0ffb-46b8-b4b3-352a3762d1f7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085ae788-0ffb-46b8-b4b3-352a3762d1f7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085ae788-0ffb-46b8-b4b3-352a3762d1f7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085ae788-0ffb-46b8-b4b3-352a3762d1f7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085ae788-0ffb-46b8-b4b3-352a3762d1f7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085ae788-0ffb-46b8-b4b3-352a3762d1f7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085ae788-0ffb-46b8-b4b3-352a3762d1f7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085ae788-0ffb-46b8-b4b3-352a3762d1f7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085ae788-0ffb-46b8-b4b3-352a3762d1f7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085ae788-0ffb-46b8-b4b3-352a3762d1f7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085ae788-0ffb-46b8-b4b3-352a3762d1f7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085ae788-0ffb-46b8-b4b3-352a3762d1f7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085ae788-0ffb-46b8-b4b3-352a3762d1f7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085ae788-0ffb-46b8-b4b3-352a3762d1f7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085ae788-0ffb-46b8-b4b3-352a3762d1f7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085ae788-0ffb-46b8-b4b3-352a3762d1f7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085ae788-0ffb-46b8-b4b3-352a3762d1f7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7:00Z</dcterms:created>
  <dc:creator>User</dc:creator>
  <dc:description>ОФ Задание (№663)</dc:description>
  <cp:keywords/>
  <dc:language>en-US</dc:language>
  <cp:lastModifiedBy>User</cp:lastModifiedBy>
  <dcterms:modified xsi:type="dcterms:W3CDTF">2012-02-07T07:47:00Z</dcterms:modified>
  <cp:revision>2</cp:revision>
  <dc:subject/>
  <dc:title>repTask</dc:title>
</cp:coreProperties>
</file>