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детский сад присмотра и оздоровления N 7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8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а подписью руководителя до 5 числа месяца следующего за отчетным периодом</w:t>
                          <w:br/>
                          <w:t>годовой отчет сдается вместе с формой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0:57: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b7ecd5d7-482d-40b9-bfd1-069f0ca572c4&amp;SBP_id=797adeaa-9807-4753-88a2-f6771e5e25cb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b7ecd5d7-482d-40b9-bfd1-069f0ca572c4&amp;SBP_id=797adeaa-9807-4753-88a2-f6771e5e25cb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b7ecd5d7-482d-40b9-bfd1-069f0ca572c4&amp;SBP_id=797adeaa-9807-4753-88a2-f6771e5e25cb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b7ecd5d7-482d-40b9-bfd1-069f0ca572c4&amp;SBP_id=797adeaa-9807-4753-88a2-f6771e5e25cb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b7ecd5d7-482d-40b9-bfd1-069f0ca572c4&amp;SBP_id=797adeaa-9807-4753-88a2-f6771e5e25cb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797adeaa-9807-4753-88a2-f6771e5e25cb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797adeaa-9807-4753-88a2-f6771e5e25cb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797adeaa-9807-4753-88a2-f6771e5e25cb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797adeaa-9807-4753-88a2-f6771e5e25cb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797adeaa-9807-4753-88a2-f6771e5e25cb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797adeaa-9807-4753-88a2-f6771e5e25cb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797adeaa-9807-4753-88a2-f6771e5e25cb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797adeaa-9807-4753-88a2-f6771e5e25cb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797adeaa-9807-4753-88a2-f6771e5e25cb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797adeaa-9807-4753-88a2-f6771e5e25cb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797adeaa-9807-4753-88a2-f6771e5e25cb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797adeaa-9807-4753-88a2-f6771e5e25cb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797adeaa-9807-4753-88a2-f6771e5e25cb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797adeaa-9807-4753-88a2-f6771e5e25cb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797adeaa-9807-4753-88a2-f6771e5e25cb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797adeaa-9807-4753-88a2-f6771e5e25cb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797adeaa-9807-4753-88a2-f6771e5e25cb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797adeaa-9807-4753-88a2-f6771e5e25cb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797adeaa-9807-4753-88a2-f6771e5e25cb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797adeaa-9807-4753-88a2-f6771e5e25cb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797adeaa-9807-4753-88a2-f6771e5e25cb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797adeaa-9807-4753-88a2-f6771e5e25cb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797adeaa-9807-4753-88a2-f6771e5e25cb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797adeaa-9807-4753-88a2-f6771e5e25cb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797adeaa-9807-4753-88a2-f6771e5e25cb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4:00Z</dcterms:created>
  <dc:creator>User</dc:creator>
  <dc:description>ОФ Задание (№663)</dc:description>
  <cp:keywords/>
  <dc:language>en-US</dc:language>
  <cp:lastModifiedBy>User</cp:lastModifiedBy>
  <dcterms:modified xsi:type="dcterms:W3CDTF">2012-02-07T06:54:00Z</dcterms:modified>
  <cp:revision>2</cp:revision>
  <dc:subject/>
  <dc:title>repTask</dc:title>
</cp:coreProperties>
</file>