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 детский сад N 6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8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8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8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 xml:space="preserve">годовой отчет о выполнении муниципального задания на оказание муниципальной услуг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а подписью руководителя до 5 числа месяца следующего за отчетным периодом</w:t>
                          <w:br/>
                          <w:t>годовой отчет сдается вместе с формой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0:55:3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a54f3c72-7a4d-4658-8eab-c9da81da21e7&amp;SBP_id=2d6da0e5-92fd-45f1-8d94-896fc0450f14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a54f3c72-7a4d-4658-8eab-c9da81da21e7&amp;SBP_id=2d6da0e5-92fd-45f1-8d94-896fc0450f14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a54f3c72-7a4d-4658-8eab-c9da81da21e7&amp;SBP_id=2d6da0e5-92fd-45f1-8d94-896fc0450f14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a54f3c72-7a4d-4658-8eab-c9da81da21e7&amp;SBP_id=2d6da0e5-92fd-45f1-8d94-896fc0450f14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a54f3c72-7a4d-4658-8eab-c9da81da21e7&amp;SBP_id=2d6da0e5-92fd-45f1-8d94-896fc0450f14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2d6da0e5-92fd-45f1-8d94-896fc0450f14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2d6da0e5-92fd-45f1-8d94-896fc0450f14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2d6da0e5-92fd-45f1-8d94-896fc0450f14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2d6da0e5-92fd-45f1-8d94-896fc0450f14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2d6da0e5-92fd-45f1-8d94-896fc0450f14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2d6da0e5-92fd-45f1-8d94-896fc0450f14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2d6da0e5-92fd-45f1-8d94-896fc0450f14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2d6da0e5-92fd-45f1-8d94-896fc0450f14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2d6da0e5-92fd-45f1-8d94-896fc0450f14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2d6da0e5-92fd-45f1-8d94-896fc0450f14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2d6da0e5-92fd-45f1-8d94-896fc0450f14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2d6da0e5-92fd-45f1-8d94-896fc0450f14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2d6da0e5-92fd-45f1-8d94-896fc0450f14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2d6da0e5-92fd-45f1-8d94-896fc0450f14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2d6da0e5-92fd-45f1-8d94-896fc0450f14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2d6da0e5-92fd-45f1-8d94-896fc0450f14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2d6da0e5-92fd-45f1-8d94-896fc0450f14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2d6da0e5-92fd-45f1-8d94-896fc0450f14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2d6da0e5-92fd-45f1-8d94-896fc0450f14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2d6da0e5-92fd-45f1-8d94-896fc0450f14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2d6da0e5-92fd-45f1-8d94-896fc0450f14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2d6da0e5-92fd-45f1-8d94-896fc0450f14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2d6da0e5-92fd-45f1-8d94-896fc0450f14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2d6da0e5-92fd-45f1-8d94-896fc0450f14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2d6da0e5-92fd-45f1-8d94-896fc0450f14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52:00Z</dcterms:created>
  <dc:creator>User</dc:creator>
  <dc:description>ОФ Задание (№663)</dc:description>
  <cp:keywords/>
  <dc:language>en-US</dc:language>
  <cp:lastModifiedBy>User</cp:lastModifiedBy>
  <dcterms:modified xsi:type="dcterms:W3CDTF">2012-02-07T06:52:00Z</dcterms:modified>
  <cp:revision>2</cp:revision>
  <dc:subject/>
  <dc:title>repTask</dc:title>
</cp:coreProperties>
</file>