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детский сад N5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2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0:4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476143f-3a10-4190-8768-8c76dd4e52e1&amp;SBP_id=5084f28b-1431-44f7-aaf0-0c05087a60e2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476143f-3a10-4190-8768-8c76dd4e52e1&amp;SBP_id=5084f28b-1431-44f7-aaf0-0c05087a60e2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476143f-3a10-4190-8768-8c76dd4e52e1&amp;SBP_id=5084f28b-1431-44f7-aaf0-0c05087a60e2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476143f-3a10-4190-8768-8c76dd4e52e1&amp;SBP_id=5084f28b-1431-44f7-aaf0-0c05087a60e2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476143f-3a10-4190-8768-8c76dd4e52e1&amp;SBP_id=5084f28b-1431-44f7-aaf0-0c05087a60e2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5084f28b-1431-44f7-aaf0-0c05087a60e2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5084f28b-1431-44f7-aaf0-0c05087a60e2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5084f28b-1431-44f7-aaf0-0c05087a60e2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5084f28b-1431-44f7-aaf0-0c05087a60e2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5084f28b-1431-44f7-aaf0-0c05087a60e2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5084f28b-1431-44f7-aaf0-0c05087a60e2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5084f28b-1431-44f7-aaf0-0c05087a60e2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5084f28b-1431-44f7-aaf0-0c05087a60e2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5084f28b-1431-44f7-aaf0-0c05087a60e2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5084f28b-1431-44f7-aaf0-0c05087a60e2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5084f28b-1431-44f7-aaf0-0c05087a60e2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5084f28b-1431-44f7-aaf0-0c05087a60e2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5084f28b-1431-44f7-aaf0-0c05087a60e2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5084f28b-1431-44f7-aaf0-0c05087a60e2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5084f28b-1431-44f7-aaf0-0c05087a60e2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5084f28b-1431-44f7-aaf0-0c05087a60e2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5084f28b-1431-44f7-aaf0-0c05087a60e2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5084f28b-1431-44f7-aaf0-0c05087a60e2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5084f28b-1431-44f7-aaf0-0c05087a60e2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5084f28b-1431-44f7-aaf0-0c05087a60e2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5084f28b-1431-44f7-aaf0-0c05087a60e2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5084f28b-1431-44f7-aaf0-0c05087a60e2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5084f28b-1431-44f7-aaf0-0c05087a60e2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5084f28b-1431-44f7-aaf0-0c05087a60e2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5084f28b-1431-44f7-aaf0-0c05087a60e2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7:00Z</dcterms:created>
  <dc:creator>User</dc:creator>
  <dc:description>ОФ Задание (№663)</dc:description>
  <cp:keywords/>
  <dc:language>en-US</dc:language>
  <cp:lastModifiedBy>User</cp:lastModifiedBy>
  <dcterms:modified xsi:type="dcterms:W3CDTF">2012-02-07T07:37:00Z</dcterms:modified>
  <cp:revision>2</cp:revision>
  <dc:subject/>
  <dc:title>repTask</dc:title>
</cp:coreProperties>
</file>