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 детский сад N 55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0: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1c7d9989-8723-4088-a0ee-8f78f9b6d429&amp;SBP_id=59334156-0d99-4b86-a7d8-2ba22b942fd3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1c7d9989-8723-4088-a0ee-8f78f9b6d429&amp;SBP_id=59334156-0d99-4b86-a7d8-2ba22b942fd3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1c7d9989-8723-4088-a0ee-8f78f9b6d429&amp;SBP_id=59334156-0d99-4b86-a7d8-2ba22b942fd3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1c7d9989-8723-4088-a0ee-8f78f9b6d429&amp;SBP_id=59334156-0d99-4b86-a7d8-2ba22b942fd3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1c7d9989-8723-4088-a0ee-8f78f9b6d429&amp;SBP_id=59334156-0d99-4b86-a7d8-2ba22b942fd3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59334156-0d99-4b86-a7d8-2ba22b942fd3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59334156-0d99-4b86-a7d8-2ba22b942fd3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59334156-0d99-4b86-a7d8-2ba22b942fd3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59334156-0d99-4b86-a7d8-2ba22b942fd3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59334156-0d99-4b86-a7d8-2ba22b942fd3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59334156-0d99-4b86-a7d8-2ba22b942fd3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59334156-0d99-4b86-a7d8-2ba22b942fd3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59334156-0d99-4b86-a7d8-2ba22b942fd3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59334156-0d99-4b86-a7d8-2ba22b942fd3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59334156-0d99-4b86-a7d8-2ba22b942fd3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59334156-0d99-4b86-a7d8-2ba22b942fd3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59334156-0d99-4b86-a7d8-2ba22b942fd3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59334156-0d99-4b86-a7d8-2ba22b942fd3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59334156-0d99-4b86-a7d8-2ba22b942fd3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59334156-0d99-4b86-a7d8-2ba22b942fd3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59334156-0d99-4b86-a7d8-2ba22b942fd3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59334156-0d99-4b86-a7d8-2ba22b942fd3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59334156-0d99-4b86-a7d8-2ba22b942fd3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59334156-0d99-4b86-a7d8-2ba22b942fd3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59334156-0d99-4b86-a7d8-2ba22b942fd3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59334156-0d99-4b86-a7d8-2ba22b942fd3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59334156-0d99-4b86-a7d8-2ba22b942fd3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59334156-0d99-4b86-a7d8-2ba22b942fd3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59334156-0d99-4b86-a7d8-2ba22b942fd3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59334156-0d99-4b86-a7d8-2ba22b942fd3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6:00Z</dcterms:created>
  <dc:creator>User</dc:creator>
  <dc:description>ОФ Задание (№663)</dc:description>
  <cp:keywords/>
  <dc:language>en-US</dc:language>
  <cp:lastModifiedBy>User</cp:lastModifiedBy>
  <dcterms:modified xsi:type="dcterms:W3CDTF">2012-02-07T07:36:00Z</dcterms:modified>
  <cp:revision>2</cp:revision>
  <dc:subject/>
  <dc:title>repTask</dc:title>
</cp:coreProperties>
</file>