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 детский сад компенсирующего вида  N 5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3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и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 xml:space="preserve">годовой отчет о выполнении муниципального задания на оказание муниципальной услуг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а подписью руководителя до 5 числа месяца следующего за отчетный период</w:t>
                          <w:br/>
                          <w:t>годовой отчет сдается вместе с формой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0:54:0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c3b720b2-aa5f-46f7-805d-522bf397655a&amp;SBP_id=c42d2ec6-ff2b-46e4-b66c-55b39237ad8d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c3b720b2-aa5f-46f7-805d-522bf397655a&amp;SBP_id=c42d2ec6-ff2b-46e4-b66c-55b39237ad8d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c3b720b2-aa5f-46f7-805d-522bf397655a&amp;SBP_id=c42d2ec6-ff2b-46e4-b66c-55b39237ad8d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c3b720b2-aa5f-46f7-805d-522bf397655a&amp;SBP_id=c42d2ec6-ff2b-46e4-b66c-55b39237ad8d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c3b720b2-aa5f-46f7-805d-522bf397655a&amp;SBP_id=c42d2ec6-ff2b-46e4-b66c-55b39237ad8d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c42d2ec6-ff2b-46e4-b66c-55b39237ad8d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c42d2ec6-ff2b-46e4-b66c-55b39237ad8d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c42d2ec6-ff2b-46e4-b66c-55b39237ad8d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c42d2ec6-ff2b-46e4-b66c-55b39237ad8d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c42d2ec6-ff2b-46e4-b66c-55b39237ad8d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c42d2ec6-ff2b-46e4-b66c-55b39237ad8d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c42d2ec6-ff2b-46e4-b66c-55b39237ad8d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c42d2ec6-ff2b-46e4-b66c-55b39237ad8d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c42d2ec6-ff2b-46e4-b66c-55b39237ad8d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c42d2ec6-ff2b-46e4-b66c-55b39237ad8d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c42d2ec6-ff2b-46e4-b66c-55b39237ad8d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c42d2ec6-ff2b-46e4-b66c-55b39237ad8d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c42d2ec6-ff2b-46e4-b66c-55b39237ad8d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c42d2ec6-ff2b-46e4-b66c-55b39237ad8d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c42d2ec6-ff2b-46e4-b66c-55b39237ad8d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c42d2ec6-ff2b-46e4-b66c-55b39237ad8d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c42d2ec6-ff2b-46e4-b66c-55b39237ad8d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c42d2ec6-ff2b-46e4-b66c-55b39237ad8d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c42d2ec6-ff2b-46e4-b66c-55b39237ad8d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c42d2ec6-ff2b-46e4-b66c-55b39237ad8d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c42d2ec6-ff2b-46e4-b66c-55b39237ad8d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c42d2ec6-ff2b-46e4-b66c-55b39237ad8d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c42d2ec6-ff2b-46e4-b66c-55b39237ad8d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c42d2ec6-ff2b-46e4-b66c-55b39237ad8d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c42d2ec6-ff2b-46e4-b66c-55b39237ad8d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50:00Z</dcterms:created>
  <dc:creator>User</dc:creator>
  <dc:description>ОФ Задание (№663)</dc:description>
  <cp:keywords/>
  <dc:language>en-US</dc:language>
  <cp:lastModifiedBy>User</cp:lastModifiedBy>
  <dcterms:modified xsi:type="dcterms:W3CDTF">2012-02-07T06:50:00Z</dcterms:modified>
  <cp:revision>2</cp:revision>
  <dc:subject/>
  <dc:title>repTask</dc:title>
</cp:coreProperties>
</file>