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детский сад N 47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35:4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65efb74b-c59d-4b1a-902f-074899b16e5d&amp;SBP_id=05e14110-655c-4a1a-aa30-cf362765c7f6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65efb74b-c59d-4b1a-902f-074899b16e5d&amp;SBP_id=05e14110-655c-4a1a-aa30-cf362765c7f6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65efb74b-c59d-4b1a-902f-074899b16e5d&amp;SBP_id=05e14110-655c-4a1a-aa30-cf362765c7f6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65efb74b-c59d-4b1a-902f-074899b16e5d&amp;SBP_id=05e14110-655c-4a1a-aa30-cf362765c7f6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65efb74b-c59d-4b1a-902f-074899b16e5d&amp;SBP_id=05e14110-655c-4a1a-aa30-cf362765c7f6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05e14110-655c-4a1a-aa30-cf362765c7f6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05e14110-655c-4a1a-aa30-cf362765c7f6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05e14110-655c-4a1a-aa30-cf362765c7f6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05e14110-655c-4a1a-aa30-cf362765c7f6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05e14110-655c-4a1a-aa30-cf362765c7f6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05e14110-655c-4a1a-aa30-cf362765c7f6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05e14110-655c-4a1a-aa30-cf362765c7f6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05e14110-655c-4a1a-aa30-cf362765c7f6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05e14110-655c-4a1a-aa30-cf362765c7f6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05e14110-655c-4a1a-aa30-cf362765c7f6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05e14110-655c-4a1a-aa30-cf362765c7f6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05e14110-655c-4a1a-aa30-cf362765c7f6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05e14110-655c-4a1a-aa30-cf362765c7f6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05e14110-655c-4a1a-aa30-cf362765c7f6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05e14110-655c-4a1a-aa30-cf362765c7f6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05e14110-655c-4a1a-aa30-cf362765c7f6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05e14110-655c-4a1a-aa30-cf362765c7f6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05e14110-655c-4a1a-aa30-cf362765c7f6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05e14110-655c-4a1a-aa30-cf362765c7f6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05e14110-655c-4a1a-aa30-cf362765c7f6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05e14110-655c-4a1a-aa30-cf362765c7f6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05e14110-655c-4a1a-aa30-cf362765c7f6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05e14110-655c-4a1a-aa30-cf362765c7f6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05e14110-655c-4a1a-aa30-cf362765c7f6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05e14110-655c-4a1a-aa30-cf362765c7f6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32:00Z</dcterms:created>
  <dc:creator>User</dc:creator>
  <dc:description>ОФ Задание (№663)</dc:description>
  <cp:keywords/>
  <dc:language>en-US</dc:language>
  <cp:lastModifiedBy>User</cp:lastModifiedBy>
  <dcterms:modified xsi:type="dcterms:W3CDTF">2012-02-07T07:32:00Z</dcterms:modified>
  <cp:revision>2</cp:revision>
  <dc:subject/>
  <dc:title>repTask</dc:title>
</cp:coreProperties>
</file>