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46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3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5: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550284a5-b433-438a-ac7a-ff82b1fe9742&amp;SBP_id=077fd435-28a1-4eab-915b-3a93b06d1e97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550284a5-b433-438a-ac7a-ff82b1fe9742&amp;SBP_id=077fd435-28a1-4eab-915b-3a93b06d1e97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550284a5-b433-438a-ac7a-ff82b1fe9742&amp;SBP_id=077fd435-28a1-4eab-915b-3a93b06d1e97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550284a5-b433-438a-ac7a-ff82b1fe9742&amp;SBP_id=077fd435-28a1-4eab-915b-3a93b06d1e97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550284a5-b433-438a-ac7a-ff82b1fe9742&amp;SBP_id=077fd435-28a1-4eab-915b-3a93b06d1e97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077fd435-28a1-4eab-915b-3a93b06d1e97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077fd435-28a1-4eab-915b-3a93b06d1e97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077fd435-28a1-4eab-915b-3a93b06d1e97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077fd435-28a1-4eab-915b-3a93b06d1e97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077fd435-28a1-4eab-915b-3a93b06d1e97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077fd435-28a1-4eab-915b-3a93b06d1e97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077fd435-28a1-4eab-915b-3a93b06d1e97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077fd435-28a1-4eab-915b-3a93b06d1e97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077fd435-28a1-4eab-915b-3a93b06d1e97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077fd435-28a1-4eab-915b-3a93b06d1e97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077fd435-28a1-4eab-915b-3a93b06d1e97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077fd435-28a1-4eab-915b-3a93b06d1e97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077fd435-28a1-4eab-915b-3a93b06d1e97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077fd435-28a1-4eab-915b-3a93b06d1e97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077fd435-28a1-4eab-915b-3a93b06d1e97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077fd435-28a1-4eab-915b-3a93b06d1e97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077fd435-28a1-4eab-915b-3a93b06d1e97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077fd435-28a1-4eab-915b-3a93b06d1e97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077fd435-28a1-4eab-915b-3a93b06d1e97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077fd435-28a1-4eab-915b-3a93b06d1e97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077fd435-28a1-4eab-915b-3a93b06d1e97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077fd435-28a1-4eab-915b-3a93b06d1e97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077fd435-28a1-4eab-915b-3a93b06d1e97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077fd435-28a1-4eab-915b-3a93b06d1e97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077fd435-28a1-4eab-915b-3a93b06d1e97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1:00Z</dcterms:created>
  <dc:creator>User</dc:creator>
  <dc:description>ОФ Задание (№663)</dc:description>
  <cp:keywords/>
  <dc:language>en-US</dc:language>
  <cp:lastModifiedBy>User</cp:lastModifiedBy>
  <dcterms:modified xsi:type="dcterms:W3CDTF">2012-02-07T07:31:00Z</dcterms:modified>
  <cp:revision>2</cp:revision>
  <dc:subject/>
  <dc:title>repTask</dc:title>
</cp:coreProperties>
</file>