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4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3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4:2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d913ba04-fdbc-41a0-92db-82f26aa27629&amp;SBP_id=dfe1b14d-676b-4d6b-8459-5f534542be7d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d913ba04-fdbc-41a0-92db-82f26aa27629&amp;SBP_id=dfe1b14d-676b-4d6b-8459-5f534542be7d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d913ba04-fdbc-41a0-92db-82f26aa27629&amp;SBP_id=dfe1b14d-676b-4d6b-8459-5f534542be7d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d913ba04-fdbc-41a0-92db-82f26aa27629&amp;SBP_id=dfe1b14d-676b-4d6b-8459-5f534542be7d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d913ba04-fdbc-41a0-92db-82f26aa27629&amp;SBP_id=dfe1b14d-676b-4d6b-8459-5f534542be7d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fe1b14d-676b-4d6b-8459-5f534542be7d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fe1b14d-676b-4d6b-8459-5f534542be7d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fe1b14d-676b-4d6b-8459-5f534542be7d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fe1b14d-676b-4d6b-8459-5f534542be7d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fe1b14d-676b-4d6b-8459-5f534542be7d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fe1b14d-676b-4d6b-8459-5f534542be7d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fe1b14d-676b-4d6b-8459-5f534542be7d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fe1b14d-676b-4d6b-8459-5f534542be7d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fe1b14d-676b-4d6b-8459-5f534542be7d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fe1b14d-676b-4d6b-8459-5f534542be7d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fe1b14d-676b-4d6b-8459-5f534542be7d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fe1b14d-676b-4d6b-8459-5f534542be7d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fe1b14d-676b-4d6b-8459-5f534542be7d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fe1b14d-676b-4d6b-8459-5f534542be7d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fe1b14d-676b-4d6b-8459-5f534542be7d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fe1b14d-676b-4d6b-8459-5f534542be7d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fe1b14d-676b-4d6b-8459-5f534542be7d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fe1b14d-676b-4d6b-8459-5f534542be7d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fe1b14d-676b-4d6b-8459-5f534542be7d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fe1b14d-676b-4d6b-8459-5f534542be7d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fe1b14d-676b-4d6b-8459-5f534542be7d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fe1b14d-676b-4d6b-8459-5f534542be7d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fe1b14d-676b-4d6b-8459-5f534542be7d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fe1b14d-676b-4d6b-8459-5f534542be7d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fe1b14d-676b-4d6b-8459-5f534542be7d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1:00Z</dcterms:created>
  <dc:creator>User</dc:creator>
  <dc:description>ОФ Задание (№663)</dc:description>
  <cp:keywords/>
  <dc:language>en-US</dc:language>
  <cp:lastModifiedBy>User</cp:lastModifiedBy>
  <dcterms:modified xsi:type="dcterms:W3CDTF">2012-02-07T07:31:00Z</dcterms:modified>
  <cp:revision>2</cp:revision>
  <dc:subject/>
  <dc:title>repTask</dc:title>
</cp:coreProperties>
</file>