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-детский сад N 43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5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за подписью руководителя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32:3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6afe63a0-b96a-4073-800a-95ecb596549b&amp;SBP_id=3999719b-5a6b-4006-b8a0-36a072816bee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6afe63a0-b96a-4073-800a-95ecb596549b&amp;SBP_id=3999719b-5a6b-4006-b8a0-36a072816bee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6afe63a0-b96a-4073-800a-95ecb596549b&amp;SBP_id=3999719b-5a6b-4006-b8a0-36a072816bee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6afe63a0-b96a-4073-800a-95ecb596549b&amp;SBP_id=3999719b-5a6b-4006-b8a0-36a072816bee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6afe63a0-b96a-4073-800a-95ecb596549b&amp;SBP_id=3999719b-5a6b-4006-b8a0-36a072816bee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3999719b-5a6b-4006-b8a0-36a072816bee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3999719b-5a6b-4006-b8a0-36a072816bee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3999719b-5a6b-4006-b8a0-36a072816bee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3999719b-5a6b-4006-b8a0-36a072816bee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3999719b-5a6b-4006-b8a0-36a072816bee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3999719b-5a6b-4006-b8a0-36a072816bee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3999719b-5a6b-4006-b8a0-36a072816bee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3999719b-5a6b-4006-b8a0-36a072816bee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3999719b-5a6b-4006-b8a0-36a072816bee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3999719b-5a6b-4006-b8a0-36a072816bee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3999719b-5a6b-4006-b8a0-36a072816bee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3999719b-5a6b-4006-b8a0-36a072816bee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3999719b-5a6b-4006-b8a0-36a072816bee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3999719b-5a6b-4006-b8a0-36a072816bee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3999719b-5a6b-4006-b8a0-36a072816bee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3999719b-5a6b-4006-b8a0-36a072816bee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3999719b-5a6b-4006-b8a0-36a072816bee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3999719b-5a6b-4006-b8a0-36a072816bee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3999719b-5a6b-4006-b8a0-36a072816bee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3999719b-5a6b-4006-b8a0-36a072816bee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3999719b-5a6b-4006-b8a0-36a072816bee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3999719b-5a6b-4006-b8a0-36a072816bee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3999719b-5a6b-4006-b8a0-36a072816bee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3999719b-5a6b-4006-b8a0-36a072816bee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3999719b-5a6b-4006-b8a0-36a072816bee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29:00Z</dcterms:created>
  <dc:creator>User</dc:creator>
  <dc:description>ОФ Задание (№663)</dc:description>
  <cp:keywords/>
  <dc:language>en-US</dc:language>
  <cp:lastModifiedBy>User</cp:lastModifiedBy>
  <dcterms:modified xsi:type="dcterms:W3CDTF">2012-02-07T07:29:00Z</dcterms:modified>
  <cp:revision>2</cp:revision>
  <dc:subject/>
  <dc:title>repTask</dc:title>
</cp:coreProperties>
</file>