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комбинированного вида N 4 "Дубравка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м периодом</w:t>
                          <w:br/>
                          <w:t>годовой отчет сдается вместе с формой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0:51:5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c1f7b66-5285-4631-ad0a-cca89457fee7&amp;SBP_id=f125a5c1-663e-4a64-a309-57a3b3965c38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c1f7b66-5285-4631-ad0a-cca89457fee7&amp;SBP_id=f125a5c1-663e-4a64-a309-57a3b3965c38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c1f7b66-5285-4631-ad0a-cca89457fee7&amp;SBP_id=f125a5c1-663e-4a64-a309-57a3b3965c38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c1f7b66-5285-4631-ad0a-cca89457fee7&amp;SBP_id=f125a5c1-663e-4a64-a309-57a3b3965c38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c1f7b66-5285-4631-ad0a-cca89457fee7&amp;SBP_id=f125a5c1-663e-4a64-a309-57a3b3965c38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f125a5c1-663e-4a64-a309-57a3b3965c38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f125a5c1-663e-4a64-a309-57a3b3965c38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f125a5c1-663e-4a64-a309-57a3b3965c38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f125a5c1-663e-4a64-a309-57a3b3965c38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f125a5c1-663e-4a64-a309-57a3b3965c38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f125a5c1-663e-4a64-a309-57a3b3965c38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f125a5c1-663e-4a64-a309-57a3b3965c38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f125a5c1-663e-4a64-a309-57a3b3965c38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f125a5c1-663e-4a64-a309-57a3b3965c38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f125a5c1-663e-4a64-a309-57a3b3965c38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f125a5c1-663e-4a64-a309-57a3b3965c38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f125a5c1-663e-4a64-a309-57a3b3965c38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f125a5c1-663e-4a64-a309-57a3b3965c38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f125a5c1-663e-4a64-a309-57a3b3965c38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f125a5c1-663e-4a64-a309-57a3b3965c38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f125a5c1-663e-4a64-a309-57a3b3965c38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f125a5c1-663e-4a64-a309-57a3b3965c38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f125a5c1-663e-4a64-a309-57a3b3965c38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f125a5c1-663e-4a64-a309-57a3b3965c38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f125a5c1-663e-4a64-a309-57a3b3965c38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f125a5c1-663e-4a64-a309-57a3b3965c38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f125a5c1-663e-4a64-a309-57a3b3965c38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f125a5c1-663e-4a64-a309-57a3b3965c38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f125a5c1-663e-4a64-a309-57a3b3965c38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f125a5c1-663e-4a64-a309-57a3b3965c38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9:00Z</dcterms:created>
  <dc:creator>User</dc:creator>
  <dc:description>ОФ Задание (№663)</dc:description>
  <cp:keywords/>
  <dc:language>en-US</dc:language>
  <cp:lastModifiedBy>User</cp:lastModifiedBy>
  <dcterms:modified xsi:type="dcterms:W3CDTF">2012-02-07T06:49:00Z</dcterms:modified>
  <cp:revision>2</cp:revision>
  <dc:subject/>
  <dc:title>repTask</dc:title>
</cp:coreProperties>
</file>