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36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9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27:5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2343f9b7-b7f1-4749-9a2a-2bba23309ed1&amp;SBP_id=94503a83-9148-4ed2-ae1c-0596fdcf92e7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2343f9b7-b7f1-4749-9a2a-2bba23309ed1&amp;SBP_id=94503a83-9148-4ed2-ae1c-0596fdcf92e7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2343f9b7-b7f1-4749-9a2a-2bba23309ed1&amp;SBP_id=94503a83-9148-4ed2-ae1c-0596fdcf92e7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2343f9b7-b7f1-4749-9a2a-2bba23309ed1&amp;SBP_id=94503a83-9148-4ed2-ae1c-0596fdcf92e7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2343f9b7-b7f1-4749-9a2a-2bba23309ed1&amp;SBP_id=94503a83-9148-4ed2-ae1c-0596fdcf92e7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94503a83-9148-4ed2-ae1c-0596fdcf92e7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94503a83-9148-4ed2-ae1c-0596fdcf92e7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94503a83-9148-4ed2-ae1c-0596fdcf92e7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94503a83-9148-4ed2-ae1c-0596fdcf92e7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94503a83-9148-4ed2-ae1c-0596fdcf92e7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94503a83-9148-4ed2-ae1c-0596fdcf92e7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94503a83-9148-4ed2-ae1c-0596fdcf92e7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94503a83-9148-4ed2-ae1c-0596fdcf92e7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94503a83-9148-4ed2-ae1c-0596fdcf92e7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94503a83-9148-4ed2-ae1c-0596fdcf92e7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94503a83-9148-4ed2-ae1c-0596fdcf92e7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94503a83-9148-4ed2-ae1c-0596fdcf92e7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94503a83-9148-4ed2-ae1c-0596fdcf92e7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94503a83-9148-4ed2-ae1c-0596fdcf92e7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94503a83-9148-4ed2-ae1c-0596fdcf92e7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94503a83-9148-4ed2-ae1c-0596fdcf92e7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94503a83-9148-4ed2-ae1c-0596fdcf92e7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94503a83-9148-4ed2-ae1c-0596fdcf92e7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94503a83-9148-4ed2-ae1c-0596fdcf92e7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94503a83-9148-4ed2-ae1c-0596fdcf92e7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94503a83-9148-4ed2-ae1c-0596fdcf92e7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94503a83-9148-4ed2-ae1c-0596fdcf92e7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94503a83-9148-4ed2-ae1c-0596fdcf92e7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94503a83-9148-4ed2-ae1c-0596fdcf92e7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94503a83-9148-4ed2-ae1c-0596fdcf92e7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4:00Z</dcterms:created>
  <dc:creator>User</dc:creator>
  <dc:description>ОФ Задание (№663)</dc:description>
  <cp:keywords/>
  <dc:language>en-US</dc:language>
  <cp:lastModifiedBy>User</cp:lastModifiedBy>
  <dcterms:modified xsi:type="dcterms:W3CDTF">2012-02-07T07:24:00Z</dcterms:modified>
  <cp:revision>2</cp:revision>
  <dc:subject/>
  <dc:title>repTask</dc:title>
</cp:coreProperties>
</file>