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  N 34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9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26: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ae45b54b-7ca3-4e97-8ae9-2665d0830a8d&amp;SBP_id=3da5ecd5-ee11-475e-a9e9-c8f88431dec4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ae45b54b-7ca3-4e97-8ae9-2665d0830a8d&amp;SBP_id=3da5ecd5-ee11-475e-a9e9-c8f88431dec4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ae45b54b-7ca3-4e97-8ae9-2665d0830a8d&amp;SBP_id=3da5ecd5-ee11-475e-a9e9-c8f88431dec4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ae45b54b-7ca3-4e97-8ae9-2665d0830a8d&amp;SBP_id=3da5ecd5-ee11-475e-a9e9-c8f88431dec4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ae45b54b-7ca3-4e97-8ae9-2665d0830a8d&amp;SBP_id=3da5ecd5-ee11-475e-a9e9-c8f88431dec4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3da5ecd5-ee11-475e-a9e9-c8f88431dec4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3da5ecd5-ee11-475e-a9e9-c8f88431dec4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3da5ecd5-ee11-475e-a9e9-c8f88431dec4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3da5ecd5-ee11-475e-a9e9-c8f88431dec4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3da5ecd5-ee11-475e-a9e9-c8f88431dec4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3da5ecd5-ee11-475e-a9e9-c8f88431dec4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3da5ecd5-ee11-475e-a9e9-c8f88431dec4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3da5ecd5-ee11-475e-a9e9-c8f88431dec4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3da5ecd5-ee11-475e-a9e9-c8f88431dec4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3da5ecd5-ee11-475e-a9e9-c8f88431dec4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3da5ecd5-ee11-475e-a9e9-c8f88431dec4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3da5ecd5-ee11-475e-a9e9-c8f88431dec4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3da5ecd5-ee11-475e-a9e9-c8f88431dec4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3da5ecd5-ee11-475e-a9e9-c8f88431dec4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3da5ecd5-ee11-475e-a9e9-c8f88431dec4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3da5ecd5-ee11-475e-a9e9-c8f88431dec4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3da5ecd5-ee11-475e-a9e9-c8f88431dec4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3da5ecd5-ee11-475e-a9e9-c8f88431dec4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3da5ecd5-ee11-475e-a9e9-c8f88431dec4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3da5ecd5-ee11-475e-a9e9-c8f88431dec4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3da5ecd5-ee11-475e-a9e9-c8f88431dec4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3da5ecd5-ee11-475e-a9e9-c8f88431dec4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3da5ecd5-ee11-475e-a9e9-c8f88431dec4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3da5ecd5-ee11-475e-a9e9-c8f88431dec4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3da5ecd5-ee11-475e-a9e9-c8f88431dec4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3:00Z</dcterms:created>
  <dc:creator>User</dc:creator>
  <dc:description>ОФ Задание (№663)</dc:description>
  <cp:keywords/>
  <dc:language>en-US</dc:language>
  <cp:lastModifiedBy>User</cp:lastModifiedBy>
  <dcterms:modified xsi:type="dcterms:W3CDTF">2012-02-07T07:23:00Z</dcterms:modified>
  <cp:revision>2</cp:revision>
  <dc:subject/>
  <dc:title>repTask</dc:title>
</cp:coreProperties>
</file>