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образовательное учреждение для детей дошкольного и младшего школьного возраста "Начальная школа- детский сад N 25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117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3"/>
                                      <w:gridCol w:w="2414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начального общего, основного общего, среднего (полного) общего образования на территории ЗГ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2"/>
                                      <w:gridCol w:w="1099"/>
                                      <w:gridCol w:w="1117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3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8"/>
                                      <w:gridCol w:w="1882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9"/>
                                      <w:gridCol w:w="1399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5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ачество обучения учащихся начальных класс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 xml:space="preserve">удовлетворенность родителей (законных представителей) учащихся качеством общего образования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 xml:space="preserve">Охват учащихся начальных классов организованным горячим питанием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ачество обучения учащихся 4-х класс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25-п от 28.01.2011 года "" Об утверждении административного регламента по организации предоставления муниципальной услуги "Предоставление начального общего, основного общего, среднего (полного) общего образования" на территории ЗГО "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8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6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6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  <w:br/>
                          <w:t>Ликвидация (реорганизация) Учреждения</w:t>
                          <w:br/>
                          <w:t xml:space="preserve">Прекращение действия  лицензии на  право  ведения образовательной  деятельности по </w:t>
                          <w:br/>
                          <w:t xml:space="preserve"> образовательным  программам</w:t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перативный  контроль</w:t>
                          <w:br/>
                          <w:t>тематический  контроль</w:t>
                          <w:br/>
                          <w:t xml:space="preserve">проведение  мониторинга основных  показателей исполнения муниципального  задания за  </w:t>
                          <w:br/>
                          <w:t>определённый  период (ежеквартально, ежегодно)</w:t>
                          <w:br/>
                          <w:t xml:space="preserve">проведение  контрольных  мероприятий </w:t>
                          <w:br/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 мере  необходимости</w:t>
                          <w:br/>
                          <w:t>по  мере  поступления  отчётности о выполнении муниципального задания</w:t>
                          <w:br/>
                          <w:t>в соответствии  с планом-графиком</w:t>
                          <w:br/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 Управление  образования Златоустовского  городского  округа</w:t>
                          <w:br/>
                          <w:t>отдел  общего  и дополнительного  образования</w:t>
                          <w:b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  <w:br/>
                          <w:br/>
                          <w:t>ежегодно в срок  до 01 февраля года, следующего за  отчётным;</w:t>
                          <w:br/>
                          <w:t>ежеквартально в срок до  10  числа месяца, следующего за  отчётным кварталом</w:t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  <w:br/>
                          <w:br/>
                          <w:t>годовой  отчёт предоставляется по  соответствующей форме с пояснительной запиской,</w:t>
                          <w:br/>
                          <w:t xml:space="preserve">содержащей анализ  выполнения  муниципального  задания за  текущий год (с указанием </w:t>
                          <w:br/>
                          <w:t xml:space="preserve">причин отклонения от  запланированных значений) и прогноз показателей на  следующий </w:t>
                          <w:br/>
                          <w:t xml:space="preserve"> год</w:t>
                          <w:br/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 xml:space="preserve">предоставление муниципальной услуги осуществляет персонал Учреждения в соответствии  со  штатным расписанием, соответствующем типу и виду образовательного учреждения. </w:t>
                          <w:br/>
                          <w:t>Ответственный за  оказание муниципальной  услуги - директор Учреждения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0:3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7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aa6c8348-a6d7-4e96-ab70-ade819f2c5a6&amp;SBP_id=18fb54b9-f4e6-40b9-a4a6-b38f453d88ea&amp;ValueType=f03945f5-1aca-4ade-8600-248c8e8fb3a1&amp;ServiceAndAction_id=0364a4f5-f064-42ac-b959-55226e66376d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aa6c8348-a6d7-4e96-ab70-ade819f2c5a6&amp;SBP_id=18fb54b9-f4e6-40b9-a4a6-b38f453d88ea&amp;ValueType=f03945f5-1aca-4ade-8600-248c8e8fb3a1&amp;ServiceAndAction_id=0364a4f5-f064-42ac-b959-55226e66376d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aa6c8348-a6d7-4e96-ab70-ade819f2c5a6&amp;SBP_id=18fb54b9-f4e6-40b9-a4a6-b38f453d88ea&amp;ValueType=f03945f5-1aca-4ade-8600-248c8e8fb3a1&amp;ServiceAndAction_id=0364a4f5-f064-42ac-b959-55226e66376d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aa6c8348-a6d7-4e96-ab70-ade819f2c5a6&amp;SBP_id=18fb54b9-f4e6-40b9-a4a6-b38f453d88ea&amp;ValueType=f03945f5-1aca-4ade-8600-248c8e8fb3a1&amp;ServiceAndAction_id=0364a4f5-f064-42ac-b959-55226e66376d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aa6c8348-a6d7-4e96-ab70-ade819f2c5a6&amp;SBP_id=18fb54b9-f4e6-40b9-a4a6-b38f453d88ea&amp;ValueType=f03945f5-1aca-4ade-8600-248c8e8fb3a1&amp;ServiceAndAction_id=0364a4f5-f064-42ac-b959-55226e66376d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29ce50f7-50fe-451c-aec1-2eca85b1bbd5&amp;ServiceAndAction_id=0364a4f5-f064-42ac-b959-55226e66376d&amp;SBP_id=18fb54b9-f4e6-40b9-a4a6-b38f453d88ea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29ce50f7-50fe-451c-aec1-2eca85b1bbd5&amp;ServiceAndAction_id=0364a4f5-f064-42ac-b959-55226e66376d&amp;SBP_id=18fb54b9-f4e6-40b9-a4a6-b38f453d88ea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29ce50f7-50fe-451c-aec1-2eca85b1bbd5&amp;ServiceAndAction_id=0364a4f5-f064-42ac-b959-55226e66376d&amp;SBP_id=18fb54b9-f4e6-40b9-a4a6-b38f453d88ea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29ce50f7-50fe-451c-aec1-2eca85b1bbd5&amp;ServiceAndAction_id=0364a4f5-f064-42ac-b959-55226e66376d&amp;SBP_id=18fb54b9-f4e6-40b9-a4a6-b38f453d88ea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29ce50f7-50fe-451c-aec1-2eca85b1bbd5&amp;ServiceAndAction_id=0364a4f5-f064-42ac-b959-55226e66376d&amp;SBP_id=18fb54b9-f4e6-40b9-a4a6-b38f453d88ea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6373682e-6195-4e34-8a19-23f682a16dbe&amp;ServiceAndAction_id=0364a4f5-f064-42ac-b959-55226e66376d&amp;SBP_id=18fb54b9-f4e6-40b9-a4a6-b38f453d88ea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6373682e-6195-4e34-8a19-23f682a16dbe&amp;ServiceAndAction_id=0364a4f5-f064-42ac-b959-55226e66376d&amp;SBP_id=18fb54b9-f4e6-40b9-a4a6-b38f453d88ea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6373682e-6195-4e34-8a19-23f682a16dbe&amp;ServiceAndAction_id=0364a4f5-f064-42ac-b959-55226e66376d&amp;SBP_id=18fb54b9-f4e6-40b9-a4a6-b38f453d88ea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6373682e-6195-4e34-8a19-23f682a16dbe&amp;ServiceAndAction_id=0364a4f5-f064-42ac-b959-55226e66376d&amp;SBP_id=18fb54b9-f4e6-40b9-a4a6-b38f453d88ea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6373682e-6195-4e34-8a19-23f682a16dbe&amp;ServiceAndAction_id=0364a4f5-f064-42ac-b959-55226e66376d&amp;SBP_id=18fb54b9-f4e6-40b9-a4a6-b38f453d88ea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953cb1cf-4669-4bb2-a687-fa9dc8b8a7df&amp;ServiceAndAction_id=0364a4f5-f064-42ac-b959-55226e66376d&amp;SBP_id=18fb54b9-f4e6-40b9-a4a6-b38f453d88ea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953cb1cf-4669-4bb2-a687-fa9dc8b8a7df&amp;ServiceAndAction_id=0364a4f5-f064-42ac-b959-55226e66376d&amp;SBP_id=18fb54b9-f4e6-40b9-a4a6-b38f453d88ea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953cb1cf-4669-4bb2-a687-fa9dc8b8a7df&amp;ServiceAndAction_id=0364a4f5-f064-42ac-b959-55226e66376d&amp;SBP_id=18fb54b9-f4e6-40b9-a4a6-b38f453d88ea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953cb1cf-4669-4bb2-a687-fa9dc8b8a7df&amp;ServiceAndAction_id=0364a4f5-f064-42ac-b959-55226e66376d&amp;SBP_id=18fb54b9-f4e6-40b9-a4a6-b38f453d88ea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953cb1cf-4669-4bb2-a687-fa9dc8b8a7df&amp;ServiceAndAction_id=0364a4f5-f064-42ac-b959-55226e66376d&amp;SBP_id=18fb54b9-f4e6-40b9-a4a6-b38f453d88ea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e28dc566-1cea-49a7-934e-6ce61b4a308c&amp;ServiceAndAction_id=0364a4f5-f064-42ac-b959-55226e66376d&amp;SBP_id=18fb54b9-f4e6-40b9-a4a6-b38f453d88ea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e28dc566-1cea-49a7-934e-6ce61b4a308c&amp;ServiceAndAction_id=0364a4f5-f064-42ac-b959-55226e66376d&amp;SBP_id=18fb54b9-f4e6-40b9-a4a6-b38f453d88ea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e28dc566-1cea-49a7-934e-6ce61b4a308c&amp;ServiceAndAction_id=0364a4f5-f064-42ac-b959-55226e66376d&amp;SBP_id=18fb54b9-f4e6-40b9-a4a6-b38f453d88ea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e28dc566-1cea-49a7-934e-6ce61b4a308c&amp;ServiceAndAction_id=0364a4f5-f064-42ac-b959-55226e66376d&amp;SBP_id=18fb54b9-f4e6-40b9-a4a6-b38f453d88ea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e28dc566-1cea-49a7-934e-6ce61b4a308c&amp;ServiceAndAction_id=0364a4f5-f064-42ac-b959-55226e66376d&amp;SBP_id=18fb54b9-f4e6-40b9-a4a6-b38f453d88ea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58114a84-71ae-4a4d-9cc2-28b122fdbd0a&amp;ServiceAndAction_id=0364a4f5-f064-42ac-b959-55226e66376d&amp;SBP_id=18fb54b9-f4e6-40b9-a4a6-b38f453d88ea&amp;ValueType=f03945f5-1aca-4ade-8600-248c8e8fb3a1&amp;DateRep=02%2F07%2F2012 00%3A00%3A00&amp;rs%3AParameterLanguage=" TargetMode="External"/><Relationship Id="rId2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58114a84-71ae-4a4d-9cc2-28b122fdbd0a&amp;ServiceAndAction_id=0364a4f5-f064-42ac-b959-55226e66376d&amp;SBP_id=18fb54b9-f4e6-40b9-a4a6-b38f453d88ea&amp;ValueType=f03945f5-1aca-4ade-8600-248c8e8fb3a1&amp;DateRep=02%2F07%2F2012 00%3A00%3A00&amp;rs%3AParameterLanguage=" TargetMode="External"/><Relationship Id="rId2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58114a84-71ae-4a4d-9cc2-28b122fdbd0a&amp;ServiceAndAction_id=0364a4f5-f064-42ac-b959-55226e66376d&amp;SBP_id=18fb54b9-f4e6-40b9-a4a6-b38f453d88ea&amp;ValueType=f03945f5-1aca-4ade-8600-248c8e8fb3a1&amp;DateRep=02%2F07%2F2012 00%3A00%3A00&amp;rs%3AParameterLanguage=" TargetMode="External"/><Relationship Id="rId3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58114a84-71ae-4a4d-9cc2-28b122fdbd0a&amp;ServiceAndAction_id=0364a4f5-f064-42ac-b959-55226e66376d&amp;SBP_id=18fb54b9-f4e6-40b9-a4a6-b38f453d88ea&amp;ValueType=f03945f5-1aca-4ade-8600-248c8e8fb3a1&amp;DateRep=02%2F07%2F2012 00%3A00%3A00&amp;rs%3AParameterLanguage=" TargetMode="External"/><Relationship Id="rId3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58114a84-71ae-4a4d-9cc2-28b122fdbd0a&amp;ServiceAndAction_id=0364a4f5-f064-42ac-b959-55226e66376d&amp;SBP_id=18fb54b9-f4e6-40b9-a4a6-b38f453d88ea&amp;ValueType=f03945f5-1aca-4ade-8600-248c8e8fb3a1&amp;DateRep=02%2F07%2F2012 00%3A00%3A00&amp;rs%3AParameterLanguage=" TargetMode="External"/><Relationship Id="rId3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aec4d198-0722-4c80-8816-14b2d9ff8c9d&amp;ServiceAndAction_id=0364a4f5-f064-42ac-b959-55226e66376d&amp;SBP_id=18fb54b9-f4e6-40b9-a4a6-b38f453d88ea&amp;ValueType=f03945f5-1aca-4ade-8600-248c8e8fb3a1&amp;DateRep=02%2F07%2F2012 00%3A00%3A00&amp;SumField=LimitPrice&amp;rs%3AParameterLanguage=" TargetMode="External"/><Relationship Id="rId3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aec4d198-0722-4c80-8816-14b2d9ff8c9d&amp;ServiceAndAction_id=0364a4f5-f064-42ac-b959-55226e66376d&amp;SBP_id=18fb54b9-f4e6-40b9-a4a6-b38f453d88ea&amp;ValueType=f03945f5-1aca-4ade-8600-248c8e8fb3a1&amp;DateRep=02%2F07%2F2012 00%3A00%3A00&amp;SumField=LimitPrice&amp;rs%3AParameterLanguage=" TargetMode="External"/><Relationship Id="rId3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aec4d198-0722-4c80-8816-14b2d9ff8c9d&amp;ServiceAndAction_id=0364a4f5-f064-42ac-b959-55226e66376d&amp;SBP_id=18fb54b9-f4e6-40b9-a4a6-b38f453d88ea&amp;ValueType=f03945f5-1aca-4ade-8600-248c8e8fb3a1&amp;DateRep=02%2F07%2F2012 00%3A00%3A00&amp;SumField=LimitPrice&amp;rs%3AParameterLanguage=" TargetMode="External"/><Relationship Id="rId3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aec4d198-0722-4c80-8816-14b2d9ff8c9d&amp;ServiceAndAction_id=0364a4f5-f064-42ac-b959-55226e66376d&amp;SBP_id=18fb54b9-f4e6-40b9-a4a6-b38f453d88ea&amp;ValueType=f03945f5-1aca-4ade-8600-248c8e8fb3a1&amp;DateRep=02%2F07%2F2012 00%3A00%3A00&amp;SumField=LimitPrice&amp;rs%3AParameterLanguage=" TargetMode="External"/><Relationship Id="rId3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aec4d198-0722-4c80-8816-14b2d9ff8c9d&amp;ServiceAndAction_id=0364a4f5-f064-42ac-b959-55226e66376d&amp;SBP_id=18fb54b9-f4e6-40b9-a4a6-b38f453d88ea&amp;ValueType=f03945f5-1aca-4ade-8600-248c8e8fb3a1&amp;DateRep=02%2F07%2F2012 00%3A00%3A00&amp;SumField=LimitPrice&amp;rs%3AParameterLanguage=" TargetMode="External"/><Relationship Id="rId3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1da77877-e73a-4411-91d5-6ec4972389e6&amp;SBP_id=18fb54b9-f4e6-40b9-a4a6-b38f453d88ea&amp;ValueType=f03945f5-1aca-4ade-8600-248c8e8fb3a1&amp;ServiceAndAction_id=570ca999-2c0c-4600-913c-59cb15ea95b6&amp;DateRep=02%2F07%2F2012 00%3A00%3A00&amp;SumField=sCaption&amp;rs%3AParameterLanguage=" TargetMode="External"/><Relationship Id="rId3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1da77877-e73a-4411-91d5-6ec4972389e6&amp;SBP_id=18fb54b9-f4e6-40b9-a4a6-b38f453d88ea&amp;ValueType=f03945f5-1aca-4ade-8600-248c8e8fb3a1&amp;ServiceAndAction_id=570ca999-2c0c-4600-913c-59cb15ea95b6&amp;DateRep=02%2F07%2F2012 00%3A00%3A00&amp;SumField=sCaption&amp;rs%3AParameterLanguage=" TargetMode="External"/><Relationship Id="rId3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1da77877-e73a-4411-91d5-6ec4972389e6&amp;SBP_id=18fb54b9-f4e6-40b9-a4a6-b38f453d88ea&amp;ValueType=f03945f5-1aca-4ade-8600-248c8e8fb3a1&amp;ServiceAndAction_id=570ca999-2c0c-4600-913c-59cb15ea95b6&amp;DateRep=02%2F07%2F2012 00%3A00%3A00&amp;SumField=sCaption&amp;rs%3AParameterLanguage=" TargetMode="External"/><Relationship Id="rId4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1da77877-e73a-4411-91d5-6ec4972389e6&amp;SBP_id=18fb54b9-f4e6-40b9-a4a6-b38f453d88ea&amp;ValueType=f03945f5-1aca-4ade-8600-248c8e8fb3a1&amp;ServiceAndAction_id=570ca999-2c0c-4600-913c-59cb15ea95b6&amp;DateRep=02%2F07%2F2012 00%3A00%3A00&amp;SumField=sCaption&amp;rs%3AParameterLanguage=" TargetMode="External"/><Relationship Id="rId4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1da77877-e73a-4411-91d5-6ec4972389e6&amp;SBP_id=18fb54b9-f4e6-40b9-a4a6-b38f453d88ea&amp;ValueType=f03945f5-1aca-4ade-8600-248c8e8fb3a1&amp;ServiceAndAction_id=570ca999-2c0c-4600-913c-59cb15ea95b6&amp;DateRep=02%2F07%2F2012 00%3A00%3A00&amp;SumField=sCaption&amp;rs%3AParameterLanguage=" TargetMode="External"/><Relationship Id="rId4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18fb54b9-f4e6-40b9-a4a6-b38f453d88ea&amp;ValueType=f03945f5-1aca-4ade-8600-248c8e8fb3a1&amp;DateRep=02%2F07%2F2012 00%3A00%3A00&amp;rs%3AParameterLanguage=" TargetMode="External"/><Relationship Id="rId4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18fb54b9-f4e6-40b9-a4a6-b38f453d88ea&amp;ValueType=f03945f5-1aca-4ade-8600-248c8e8fb3a1&amp;DateRep=02%2F07%2F2012 00%3A00%3A00&amp;rs%3AParameterLanguage=" TargetMode="External"/><Relationship Id="rId4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18fb54b9-f4e6-40b9-a4a6-b38f453d88ea&amp;ValueType=f03945f5-1aca-4ade-8600-248c8e8fb3a1&amp;DateRep=02%2F07%2F2012 00%3A00%3A00&amp;rs%3AParameterLanguage=" TargetMode="External"/><Relationship Id="rId4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18fb54b9-f4e6-40b9-a4a6-b38f453d88ea&amp;ValueType=f03945f5-1aca-4ade-8600-248c8e8fb3a1&amp;DateRep=02%2F07%2F2012 00%3A00%3A00&amp;rs%3AParameterLanguage=" TargetMode="External"/><Relationship Id="rId4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18fb54b9-f4e6-40b9-a4a6-b38f453d88ea&amp;ValueType=f03945f5-1aca-4ade-8600-248c8e8fb3a1&amp;DateRep=02%2F07%2F2012 00%3A00%3A00&amp;rs%3AParameterLanguage=" TargetMode="External"/><Relationship Id="rId4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18fb54b9-f4e6-40b9-a4a6-b38f453d88ea&amp;ValueType=f03945f5-1aca-4ade-8600-248c8e8fb3a1&amp;DateRep=02%2F07%2F2012 00%3A00%3A00&amp;rs%3AParameterLanguage=" TargetMode="External"/><Relationship Id="rId4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18fb54b9-f4e6-40b9-a4a6-b38f453d88ea&amp;ValueType=f03945f5-1aca-4ade-8600-248c8e8fb3a1&amp;DateRep=02%2F07%2F2012 00%3A00%3A00&amp;rs%3AParameterLanguage=" TargetMode="External"/><Relationship Id="rId4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18fb54b9-f4e6-40b9-a4a6-b38f453d88ea&amp;ValueType=f03945f5-1aca-4ade-8600-248c8e8fb3a1&amp;DateRep=02%2F07%2F2012 00%3A00%3A00&amp;rs%3AParameterLanguage=" TargetMode="External"/><Relationship Id="rId5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18fb54b9-f4e6-40b9-a4a6-b38f453d88ea&amp;ValueType=f03945f5-1aca-4ade-8600-248c8e8fb3a1&amp;DateRep=02%2F07%2F2012 00%3A00%3A00&amp;rs%3AParameterLanguage=" TargetMode="External"/><Relationship Id="rId5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18fb54b9-f4e6-40b9-a4a6-b38f453d88ea&amp;ValueType=f03945f5-1aca-4ade-8600-248c8e8fb3a1&amp;DateRep=02%2F07%2F2012 00%3A00%3A00&amp;rs%3AParameterLanguage=" TargetMode="External"/><Relationship Id="rId5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18fb54b9-f4e6-40b9-a4a6-b38f453d88ea&amp;ValueType=f03945f5-1aca-4ade-8600-248c8e8fb3a1&amp;DateRep=02%2F07%2F2012 00%3A00%3A00&amp;rs%3AParameterLanguage=" TargetMode="External"/><Relationship Id="rId5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18fb54b9-f4e6-40b9-a4a6-b38f453d88ea&amp;ValueType=f03945f5-1aca-4ade-8600-248c8e8fb3a1&amp;DateRep=02%2F07%2F2012 00%3A00%3A00&amp;rs%3AParameterLanguage=" TargetMode="External"/><Relationship Id="rId5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18fb54b9-f4e6-40b9-a4a6-b38f453d88ea&amp;ValueType=f03945f5-1aca-4ade-8600-248c8e8fb3a1&amp;DateRep=02%2F07%2F2012 00%3A00%3A00&amp;rs%3AParameterLanguage=" TargetMode="External"/><Relationship Id="rId5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18fb54b9-f4e6-40b9-a4a6-b38f453d88ea&amp;ValueType=f03945f5-1aca-4ade-8600-248c8e8fb3a1&amp;DateRep=02%2F07%2F2012 00%3A00%3A00&amp;rs%3AParameterLanguage=" TargetMode="External"/><Relationship Id="rId5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18fb54b9-f4e6-40b9-a4a6-b38f453d88ea&amp;ValueType=f03945f5-1aca-4ade-8600-248c8e8fb3a1&amp;DateRep=02%2F07%2F2012 00%3A00%3A00&amp;rs%3AParameterLanguage=" TargetMode="External"/><Relationship Id="rId5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18fb54b9-f4e6-40b9-a4a6-b38f453d88ea&amp;ValueType=f03945f5-1aca-4ade-8600-248c8e8fb3a1&amp;DateRep=02%2F07%2F2012 00%3A00%3A00&amp;rs%3AParameterLanguage=" TargetMode="External"/><Relationship Id="rId5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18fb54b9-f4e6-40b9-a4a6-b38f453d88ea&amp;ValueType=f03945f5-1aca-4ade-8600-248c8e8fb3a1&amp;DateRep=02%2F07%2F2012 00%3A00%3A00&amp;rs%3AParameterLanguage=" TargetMode="External"/><Relationship Id="rId5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18fb54b9-f4e6-40b9-a4a6-b38f453d88ea&amp;ValueType=f03945f5-1aca-4ade-8600-248c8e8fb3a1&amp;DateRep=02%2F07%2F2012 00%3A00%3A00&amp;rs%3AParameterLanguage=" TargetMode="External"/><Relationship Id="rId6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18fb54b9-f4e6-40b9-a4a6-b38f453d88ea&amp;ValueType=f03945f5-1aca-4ade-8600-248c8e8fb3a1&amp;DateRep=02%2F07%2F2012 00%3A00%3A00&amp;rs%3AParameterLanguage=" TargetMode="External"/><Relationship Id="rId6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18fb54b9-f4e6-40b9-a4a6-b38f453d88ea&amp;ValueType=f03945f5-1aca-4ade-8600-248c8e8fb3a1&amp;DateRep=02%2F07%2F2012 00%3A00%3A00&amp;rs%3AParameterLanguage=" TargetMode="External"/><Relationship Id="rId6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18fb54b9-f4e6-40b9-a4a6-b38f453d88ea&amp;ValueType=f03945f5-1aca-4ade-8600-248c8e8fb3a1&amp;DateRep=02%2F07%2F2012 00%3A00%3A00&amp;SumField=LimitPrice&amp;rs%3AParameterLanguage=" TargetMode="External"/><Relationship Id="rId6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18fb54b9-f4e6-40b9-a4a6-b38f453d88ea&amp;ValueType=f03945f5-1aca-4ade-8600-248c8e8fb3a1&amp;DateRep=02%2F07%2F2012 00%3A00%3A00&amp;SumField=LimitPrice&amp;rs%3AParameterLanguage=" TargetMode="External"/><Relationship Id="rId6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18fb54b9-f4e6-40b9-a4a6-b38f453d88ea&amp;ValueType=f03945f5-1aca-4ade-8600-248c8e8fb3a1&amp;DateRep=02%2F07%2F2012 00%3A00%3A00&amp;SumField=LimitPrice&amp;rs%3AParameterLanguage=" TargetMode="External"/><Relationship Id="rId6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18fb54b9-f4e6-40b9-a4a6-b38f453d88ea&amp;ValueType=f03945f5-1aca-4ade-8600-248c8e8fb3a1&amp;DateRep=02%2F07%2F2012 00%3A00%3A00&amp;SumField=LimitPrice&amp;rs%3AParameterLanguage=" TargetMode="External"/><Relationship Id="rId6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18fb54b9-f4e6-40b9-a4a6-b38f453d88ea&amp;ValueType=f03945f5-1aca-4ade-8600-248c8e8fb3a1&amp;DateRep=02%2F07%2F2012 00%3A00%3A00&amp;SumField=LimitPrice&amp;rs%3AParameterLanguage=" TargetMode="External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7:00Z</dcterms:created>
  <dc:creator>User</dc:creator>
  <dc:description>ОФ Задание (№663)</dc:description>
  <cp:keywords/>
  <dc:language>en-US</dc:language>
  <cp:lastModifiedBy>User</cp:lastModifiedBy>
  <dcterms:modified xsi:type="dcterms:W3CDTF">2012-02-07T07:17:00Z</dcterms:modified>
  <cp:revision>2</cp:revision>
  <dc:subject/>
  <dc:title>repTask</dc:title>
</cp:coreProperties>
</file>