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комбинированного вида N 193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4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4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4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16: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b620d1c3-0cc7-474c-b19a-132e4015d34b&amp;SBP_id=bc21d285-791d-45bd-b147-3157844abf20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b620d1c3-0cc7-474c-b19a-132e4015d34b&amp;SBP_id=bc21d285-791d-45bd-b147-3157844abf20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b620d1c3-0cc7-474c-b19a-132e4015d34b&amp;SBP_id=bc21d285-791d-45bd-b147-3157844abf20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b620d1c3-0cc7-474c-b19a-132e4015d34b&amp;SBP_id=bc21d285-791d-45bd-b147-3157844abf20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b620d1c3-0cc7-474c-b19a-132e4015d34b&amp;SBP_id=bc21d285-791d-45bd-b147-3157844abf20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bc21d285-791d-45bd-b147-3157844abf20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bc21d285-791d-45bd-b147-3157844abf20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bc21d285-791d-45bd-b147-3157844abf20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bc21d285-791d-45bd-b147-3157844abf20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bc21d285-791d-45bd-b147-3157844abf20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bc21d285-791d-45bd-b147-3157844abf20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bc21d285-791d-45bd-b147-3157844abf20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bc21d285-791d-45bd-b147-3157844abf20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bc21d285-791d-45bd-b147-3157844abf20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bc21d285-791d-45bd-b147-3157844abf20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bc21d285-791d-45bd-b147-3157844abf20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bc21d285-791d-45bd-b147-3157844abf20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bc21d285-791d-45bd-b147-3157844abf20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bc21d285-791d-45bd-b147-3157844abf20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bc21d285-791d-45bd-b147-3157844abf20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bc21d285-791d-45bd-b147-3157844abf20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bc21d285-791d-45bd-b147-3157844abf20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bc21d285-791d-45bd-b147-3157844abf20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bc21d285-791d-45bd-b147-3157844abf20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bc21d285-791d-45bd-b147-3157844abf20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bc21d285-791d-45bd-b147-3157844abf20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bc21d285-791d-45bd-b147-3157844abf20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bc21d285-791d-45bd-b147-3157844abf20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bc21d285-791d-45bd-b147-3157844abf20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bc21d285-791d-45bd-b147-3157844abf20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13:00Z</dcterms:created>
  <dc:creator>User</dc:creator>
  <dc:description>ОФ Задание (№663)</dc:description>
  <cp:keywords/>
  <dc:language>en-US</dc:language>
  <cp:lastModifiedBy>User</cp:lastModifiedBy>
  <dcterms:modified xsi:type="dcterms:W3CDTF">2012-02-07T08:13:00Z</dcterms:modified>
  <cp:revision>2</cp:revision>
  <dc:subject/>
  <dc:title>repTask</dc:title>
</cp:coreProperties>
</file>