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детский сад N 17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5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за подписью руководителя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10:4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7fdb90e0-7fd0-43b8-a0ed-d32d47f0f2e3&amp;SBP_id=916a4584-e8d7-41eb-89b2-12f1362275e8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7fdb90e0-7fd0-43b8-a0ed-d32d47f0f2e3&amp;SBP_id=916a4584-e8d7-41eb-89b2-12f1362275e8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7fdb90e0-7fd0-43b8-a0ed-d32d47f0f2e3&amp;SBP_id=916a4584-e8d7-41eb-89b2-12f1362275e8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7fdb90e0-7fd0-43b8-a0ed-d32d47f0f2e3&amp;SBP_id=916a4584-e8d7-41eb-89b2-12f1362275e8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7fdb90e0-7fd0-43b8-a0ed-d32d47f0f2e3&amp;SBP_id=916a4584-e8d7-41eb-89b2-12f1362275e8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916a4584-e8d7-41eb-89b2-12f1362275e8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916a4584-e8d7-41eb-89b2-12f1362275e8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916a4584-e8d7-41eb-89b2-12f1362275e8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916a4584-e8d7-41eb-89b2-12f1362275e8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916a4584-e8d7-41eb-89b2-12f1362275e8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916a4584-e8d7-41eb-89b2-12f1362275e8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916a4584-e8d7-41eb-89b2-12f1362275e8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916a4584-e8d7-41eb-89b2-12f1362275e8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916a4584-e8d7-41eb-89b2-12f1362275e8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916a4584-e8d7-41eb-89b2-12f1362275e8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916a4584-e8d7-41eb-89b2-12f1362275e8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916a4584-e8d7-41eb-89b2-12f1362275e8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916a4584-e8d7-41eb-89b2-12f1362275e8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916a4584-e8d7-41eb-89b2-12f1362275e8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916a4584-e8d7-41eb-89b2-12f1362275e8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916a4584-e8d7-41eb-89b2-12f1362275e8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916a4584-e8d7-41eb-89b2-12f1362275e8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916a4584-e8d7-41eb-89b2-12f1362275e8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916a4584-e8d7-41eb-89b2-12f1362275e8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916a4584-e8d7-41eb-89b2-12f1362275e8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916a4584-e8d7-41eb-89b2-12f1362275e8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916a4584-e8d7-41eb-89b2-12f1362275e8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916a4584-e8d7-41eb-89b2-12f1362275e8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916a4584-e8d7-41eb-89b2-12f1362275e8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916a4584-e8d7-41eb-89b2-12f1362275e8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07:00Z</dcterms:created>
  <dc:creator>User</dc:creator>
  <dc:description>ОФ Задание (№663)</dc:description>
  <cp:keywords/>
  <dc:language>en-US</dc:language>
  <cp:lastModifiedBy>User</cp:lastModifiedBy>
  <dcterms:modified xsi:type="dcterms:W3CDTF">2012-02-07T07:07:00Z</dcterms:modified>
  <cp:revision>2</cp:revision>
  <dc:subject/>
  <dc:title>repTask</dc:title>
</cp:coreProperties>
</file>