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 N 16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2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2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2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а подписью руководителя до 5 числа месяца следующего за отчетным периодом</w:t>
                          <w:br/>
                          <w:t>годовой отчет сдается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09: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30cd10c7-9fc4-4f6b-8cee-5188638591b1&amp;SBP_id=4b120ed2-10af-4507-970d-39bd9f182116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30cd10c7-9fc4-4f6b-8cee-5188638591b1&amp;SBP_id=4b120ed2-10af-4507-970d-39bd9f182116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30cd10c7-9fc4-4f6b-8cee-5188638591b1&amp;SBP_id=4b120ed2-10af-4507-970d-39bd9f182116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30cd10c7-9fc4-4f6b-8cee-5188638591b1&amp;SBP_id=4b120ed2-10af-4507-970d-39bd9f182116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30cd10c7-9fc4-4f6b-8cee-5188638591b1&amp;SBP_id=4b120ed2-10af-4507-970d-39bd9f182116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4b120ed2-10af-4507-970d-39bd9f182116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4b120ed2-10af-4507-970d-39bd9f182116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4b120ed2-10af-4507-970d-39bd9f182116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4b120ed2-10af-4507-970d-39bd9f182116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4b120ed2-10af-4507-970d-39bd9f182116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4b120ed2-10af-4507-970d-39bd9f182116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4b120ed2-10af-4507-970d-39bd9f182116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4b120ed2-10af-4507-970d-39bd9f182116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4b120ed2-10af-4507-970d-39bd9f182116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4b120ed2-10af-4507-970d-39bd9f182116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4b120ed2-10af-4507-970d-39bd9f182116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4b120ed2-10af-4507-970d-39bd9f182116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4b120ed2-10af-4507-970d-39bd9f182116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4b120ed2-10af-4507-970d-39bd9f182116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4b120ed2-10af-4507-970d-39bd9f182116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4b120ed2-10af-4507-970d-39bd9f182116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4b120ed2-10af-4507-970d-39bd9f182116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4b120ed2-10af-4507-970d-39bd9f182116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4b120ed2-10af-4507-970d-39bd9f182116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4b120ed2-10af-4507-970d-39bd9f182116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4b120ed2-10af-4507-970d-39bd9f182116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4b120ed2-10af-4507-970d-39bd9f182116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4b120ed2-10af-4507-970d-39bd9f182116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4b120ed2-10af-4507-970d-39bd9f182116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4b120ed2-10af-4507-970d-39bd9f182116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6:00Z</dcterms:created>
  <dc:creator>User</dc:creator>
  <dc:description>ОФ Задание (№663)</dc:description>
  <cp:keywords/>
  <dc:language>en-US</dc:language>
  <cp:lastModifiedBy>User</cp:lastModifiedBy>
  <dcterms:modified xsi:type="dcterms:W3CDTF">2012-02-07T07:06:00Z</dcterms:modified>
  <cp:revision>2</cp:revision>
  <dc:subject/>
  <dc:title>repTask</dc:title>
</cp:coreProperties>
</file>