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 Центр развития ребенка- детский сад N 15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7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7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,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08: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798538f6-ada7-4d6e-a45a-d09e9130c607&amp;SBP_id=bb3fb077-0a0a-407a-958c-b3dff1b0a5a0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798538f6-ada7-4d6e-a45a-d09e9130c607&amp;SBP_id=bb3fb077-0a0a-407a-958c-b3dff1b0a5a0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798538f6-ada7-4d6e-a45a-d09e9130c607&amp;SBP_id=bb3fb077-0a0a-407a-958c-b3dff1b0a5a0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798538f6-ada7-4d6e-a45a-d09e9130c607&amp;SBP_id=bb3fb077-0a0a-407a-958c-b3dff1b0a5a0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798538f6-ada7-4d6e-a45a-d09e9130c607&amp;SBP_id=bb3fb077-0a0a-407a-958c-b3dff1b0a5a0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bb3fb077-0a0a-407a-958c-b3dff1b0a5a0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bb3fb077-0a0a-407a-958c-b3dff1b0a5a0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bb3fb077-0a0a-407a-958c-b3dff1b0a5a0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bb3fb077-0a0a-407a-958c-b3dff1b0a5a0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bb3fb077-0a0a-407a-958c-b3dff1b0a5a0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bb3fb077-0a0a-407a-958c-b3dff1b0a5a0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bb3fb077-0a0a-407a-958c-b3dff1b0a5a0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bb3fb077-0a0a-407a-958c-b3dff1b0a5a0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bb3fb077-0a0a-407a-958c-b3dff1b0a5a0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bb3fb077-0a0a-407a-958c-b3dff1b0a5a0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bb3fb077-0a0a-407a-958c-b3dff1b0a5a0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bb3fb077-0a0a-407a-958c-b3dff1b0a5a0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bb3fb077-0a0a-407a-958c-b3dff1b0a5a0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bb3fb077-0a0a-407a-958c-b3dff1b0a5a0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bb3fb077-0a0a-407a-958c-b3dff1b0a5a0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bb3fb077-0a0a-407a-958c-b3dff1b0a5a0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bb3fb077-0a0a-407a-958c-b3dff1b0a5a0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bb3fb077-0a0a-407a-958c-b3dff1b0a5a0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bb3fb077-0a0a-407a-958c-b3dff1b0a5a0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bb3fb077-0a0a-407a-958c-b3dff1b0a5a0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bb3fb077-0a0a-407a-958c-b3dff1b0a5a0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bb3fb077-0a0a-407a-958c-b3dff1b0a5a0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bb3fb077-0a0a-407a-958c-b3dff1b0a5a0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bb3fb077-0a0a-407a-958c-b3dff1b0a5a0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bb3fb077-0a0a-407a-958c-b3dff1b0a5a0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4:00Z</dcterms:created>
  <dc:creator>User</dc:creator>
  <dc:description>ОФ Задание (№663)</dc:description>
  <cp:keywords/>
  <dc:language>en-US</dc:language>
  <cp:lastModifiedBy>User</cp:lastModifiedBy>
  <dcterms:modified xsi:type="dcterms:W3CDTF">2012-02-07T07:04:00Z</dcterms:modified>
  <cp:revision>2</cp:revision>
  <dc:subject/>
  <dc:title>repTask</dc:title>
</cp:coreProperties>
</file>