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 детский сад присмотра и оздоровления  N 14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6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вартальный отчет сдается в ОДО МУ Управление образования за подписью руководителя до 5 числа месяца следующего за отчетны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Версия $Rev: 16831 $, распечатан из системы 07.02.2012 11:05:0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a484ea54-7935-460d-a874-f1728a996118&amp;SBP_id=6aecf939-81f0-4878-a35a-1c17c23fc56f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a484ea54-7935-460d-a874-f1728a996118&amp;SBP_id=6aecf939-81f0-4878-a35a-1c17c23fc56f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a484ea54-7935-460d-a874-f1728a996118&amp;SBP_id=6aecf939-81f0-4878-a35a-1c17c23fc56f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a484ea54-7935-460d-a874-f1728a996118&amp;SBP_id=6aecf939-81f0-4878-a35a-1c17c23fc56f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a484ea54-7935-460d-a874-f1728a996118&amp;SBP_id=6aecf939-81f0-4878-a35a-1c17c23fc56f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6aecf939-81f0-4878-a35a-1c17c23fc56f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6aecf939-81f0-4878-a35a-1c17c23fc56f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6aecf939-81f0-4878-a35a-1c17c23fc56f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6aecf939-81f0-4878-a35a-1c17c23fc56f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6aecf939-81f0-4878-a35a-1c17c23fc56f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6aecf939-81f0-4878-a35a-1c17c23fc56f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6aecf939-81f0-4878-a35a-1c17c23fc56f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6aecf939-81f0-4878-a35a-1c17c23fc56f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6aecf939-81f0-4878-a35a-1c17c23fc56f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6aecf939-81f0-4878-a35a-1c17c23fc56f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6aecf939-81f0-4878-a35a-1c17c23fc56f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6aecf939-81f0-4878-a35a-1c17c23fc56f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6aecf939-81f0-4878-a35a-1c17c23fc56f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6aecf939-81f0-4878-a35a-1c17c23fc56f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6aecf939-81f0-4878-a35a-1c17c23fc56f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6aecf939-81f0-4878-a35a-1c17c23fc56f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6aecf939-81f0-4878-a35a-1c17c23fc56f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6aecf939-81f0-4878-a35a-1c17c23fc56f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6aecf939-81f0-4878-a35a-1c17c23fc56f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6aecf939-81f0-4878-a35a-1c17c23fc56f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6aecf939-81f0-4878-a35a-1c17c23fc56f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6aecf939-81f0-4878-a35a-1c17c23fc56f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6aecf939-81f0-4878-a35a-1c17c23fc56f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6aecf939-81f0-4878-a35a-1c17c23fc56f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6aecf939-81f0-4878-a35a-1c17c23fc56f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2:00Z</dcterms:created>
  <dc:creator>User</dc:creator>
  <dc:description>ОФ Задание (№663)</dc:description>
  <cp:keywords/>
  <dc:language>en-US</dc:language>
  <cp:lastModifiedBy>User</cp:lastModifiedBy>
  <dcterms:modified xsi:type="dcterms:W3CDTF">2012-02-07T07:02:00Z</dcterms:modified>
  <cp:revision>2</cp:revision>
  <dc:subject/>
  <dc:title>repTask</dc:title>
</cp:coreProperties>
</file>