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Златоустов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 общим вопроса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В. Павленк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___  _________ 2011 г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УНИЦИПАЛЬНОЕ ЗАД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бюджетного учреж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рхив  Златоустовского городского округ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рхив ЗГО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– 2014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Наименование муниципальной работы: </w:t>
      </w:r>
      <w:r>
        <w:rPr>
          <w:b/>
          <w:sz w:val="28"/>
          <w:szCs w:val="28"/>
          <w:u w:val="single"/>
        </w:rPr>
        <w:t>«Организация учета, хранения, комплектования и использования архивных документов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отребители муниципальной работы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и физические лица, обращающиеся в муниципальное бюджетное учреждение «Архив Златоустовского городского округа» на законных основаниях, в том числе иностранные граждане и лица без граждан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Показатели, характеризующие объем и  качество  муниципальной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казатели,  характеризующие качество муниципальной рабо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874"/>
        <w:gridCol w:w="874"/>
        <w:gridCol w:w="875"/>
        <w:gridCol w:w="874"/>
        <w:gridCol w:w="1925"/>
      </w:tblGrid>
      <w:tr>
        <w:trPr>
          <w:trHeight w:val="430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ируемое зна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информации о фактическом значении показателя</w:t>
            </w:r>
          </w:p>
        </w:tc>
      </w:tr>
      <w:tr>
        <w:trPr>
          <w:trHeight w:val="86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учёта архивных докум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 xml:space="preserve">Доля архивных документов, подвергнутых плановой цикличной проверке наличия и состояния, от общего количества документов, хранящихся в </w:t>
            </w:r>
            <w:r>
              <w:rPr>
                <w:color w:val="000000"/>
              </w:rPr>
              <w:t>муниципальном бюджетном  учреждении «Архив Златоустовского городского округ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стическая форма № 1 «Показа-тели основных  на-правлений и резуль-татов деятельнос-ти», квартальная информация о вы-полнении муници-пального задания на выполнение муни-ципальной работы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 xml:space="preserve">Доля архивных фондов, информация о которых включена в систему автоматизированного государственного учета документов от общего количества фондов, находящихся на муниципальном хранени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описей дел архивных документов, имеющихся в полном комплекте, от общего количества описей дел архивных документов, хранящихс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м бюджетном учреждении «Архив Златоустовского городского окру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457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я хранения архивных документ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16"/>
                <w:szCs w:val="16"/>
              </w:rPr>
              <w:t xml:space="preserve">Доля архивных документов, прошедших реставрацию, от общего количества архивных документов, хранящихся в </w:t>
            </w:r>
            <w:r>
              <w:rPr>
                <w:color w:val="000000"/>
                <w:sz w:val="16"/>
                <w:szCs w:val="16"/>
              </w:rPr>
              <w:t>муниципальном бюджетном учреждении  «Архив Златоустовского городского округ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349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архивохранилищ, оснащен-ных современными системами пожарной сигнал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872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архивохранилищ, оснащен-ных действующими системами автоматического пожаротушения</w:t>
            </w:r>
          </w:p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89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архивохранилищ, оснащен-ных современными системами охранной сигнал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345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комплектования архивных докумен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8. </w:t>
            </w:r>
            <w:r>
              <w:rPr>
                <w:bCs/>
                <w:color w:val="000000"/>
              </w:rPr>
              <w:t>Доля документов, подготовленных за отчётный период к передаче на хранение и имеющих описи в электронном формате от общего количества документов, которые должны быть сданы в архив в установленные законодательством сро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// -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Доля документов, принятых на муниципальное хранение за отчетный период, информация о которых вве-дена в учетные и (или) тематические БД от общего количества докумен-тов, которые сданы в архив в уста-новленные законодательством сро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ля управленческой документа-ции, внесенной в описи, от общего количества управленческой доку-ментации, подлежащей включению в состав Архивного фонда Российской Федерации (единиц хранени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документов личного происхождения внесенных в описи, от общего количества документов личного происхождения, подле-жащих включению в состав Архивного фонда Российской Федерации (единиц хранени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окументов научно-технической документации, внесен-ных в описи, от общего количества документов научно-технической до-кументации, подлежащих включе-нию в состав Архивного фонда Российской Федерации (единиц хран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349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окументов на специальных носителях (фото, фоно, видео), внесенных в описи, от общего количества документов на специальных носителях, подлежащих включению в состав Архивного фонда Российской Федерации (единиц хранени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297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использования архивных докум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Доля архивных документов, ин-формация о которых включена в  ав-томатизированный научно-справоч-ный аппарат, от общего количества архивных документов, хранящихся в архив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743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 .Доля выданных архивных доку-ментов (единиц хранения) от общего количества архивных документов (единиц хранения), запрошенных получателями муниципальной услуги на законных основания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- // -</w:t>
            </w:r>
            <w:bookmarkEnd w:id="0"/>
            <w:bookmarkEnd w:id="1"/>
          </w:p>
        </w:tc>
      </w:tr>
      <w:tr>
        <w:trPr>
          <w:trHeight w:val="88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6.Доля тематических обращений, исполненных в установленные сроки,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// -</w:t>
            </w:r>
          </w:p>
        </w:tc>
      </w:tr>
      <w:tr>
        <w:trPr>
          <w:trHeight w:val="10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социально – правового характера, исполненных в установленные сро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  <w:tr>
        <w:trPr>
          <w:trHeight w:val="1065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ложительная динамика числа  участников информационных мероприят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-ние </w:t>
            </w:r>
            <w:r>
              <w:rPr>
                <w:color w:val="000000"/>
                <w:sz w:val="20"/>
                <w:szCs w:val="20"/>
              </w:rPr>
              <w:t>в %</w:t>
            </w:r>
            <w:r>
              <w:rPr>
                <w:color w:val="000000"/>
                <w:sz w:val="16"/>
                <w:szCs w:val="16"/>
              </w:rPr>
              <w:t xml:space="preserve"> к предыдущему год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// 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8"/>
          <w:szCs w:val="28"/>
        </w:rPr>
        <w:t>Объем  муниципальной работы     (в натуральных показателях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440"/>
        <w:gridCol w:w="1440"/>
        <w:gridCol w:w="252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ое значение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 информ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фактическом  значении показателя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     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рхивных документов, подлежащих учету, хранению, комплектованию и использованию:</w:t>
            </w:r>
          </w:p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государственной собственно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ой собственн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хра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8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8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89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истическая форма № 1 «Показатели основных  на-правлений и результатов деятельности», квартальная информация о выполнении муниципального задания на выполнение муни-ципальной работы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 выполнения муниципальной работы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4.1.Нормативные правовые акты, регулирующие порядок выполнения муниципальной работ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латоустовского городского округа от 21.02.2011 г. № 68-п  «Об утверждении административного регламента  по предоставлению муниципальной услуги «Прием документов на хранение от юридических и физических лиц» с изменениями согласно постановлению Администрации Златоустовского городского округа от 25.01.2012 г.  № 19-п;</w:t>
      </w:r>
    </w:p>
    <w:p>
      <w:pPr>
        <w:pStyle w:val="Style15"/>
        <w:spacing w:before="0" w:after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остановление Администрации Златоустовского городского округа от 18.02.2011 г. № 65-п  «Об утверждении административного регламента  по предоставлению муниципальной услуги «Предоставление доступа  юридическим и физическим лицам к архивным фондам» </w:t>
      </w:r>
      <w:r>
        <w:rPr>
          <w:sz w:val="28"/>
          <w:szCs w:val="28"/>
        </w:rPr>
        <w:t>с изменениями согласно постановлению Администрации Златоустовского городского округа от 24.01.2012 г.  № 16-п;</w:t>
      </w:r>
    </w:p>
    <w:p>
      <w:pPr>
        <w:pStyle w:val="Style15"/>
        <w:spacing w:before="0" w:after="0"/>
        <w:jc w:val="both"/>
        <w:rPr/>
      </w:pPr>
      <w:r>
        <w:rPr>
          <w:spacing w:val="-3"/>
          <w:sz w:val="28"/>
          <w:szCs w:val="28"/>
        </w:rPr>
        <w:t xml:space="preserve">- постановление Администрации Златоустовского городского округа от 18.02.2011 г. № 63-п  «Об утверждении административного регламента  по предоставлению муниципальной услуги </w:t>
      </w:r>
      <w:r>
        <w:rPr>
          <w:sz w:val="28"/>
          <w:szCs w:val="28"/>
        </w:rPr>
        <w:t>«Предоставление информации юридическим и физическим лицам  в соответствии с их обращениями» с изменениями согласно постановлению Администрации Златоустовского городского округа от 25.01.2012 г.  № 18-п;</w:t>
      </w:r>
    </w:p>
    <w:p>
      <w:pPr>
        <w:pStyle w:val="Style15"/>
        <w:spacing w:before="0" w:after="0"/>
        <w:jc w:val="both"/>
        <w:rPr/>
      </w:pPr>
      <w:r>
        <w:rPr>
          <w:spacing w:val="-3"/>
          <w:sz w:val="28"/>
          <w:szCs w:val="28"/>
        </w:rPr>
        <w:t xml:space="preserve">- постановление администрации Златоустовского городского округа от 18.02.2011 г. № 62-п  «Об утверждении административного регламента  по предоставлению муниципальной услуги </w:t>
      </w:r>
      <w:r>
        <w:rPr>
          <w:sz w:val="28"/>
          <w:szCs w:val="28"/>
        </w:rPr>
        <w:t>«Прием обращений граждан, организация оперативного реагирования и контроля» с изменениями согласно постановлению Администрации Златоустовского городского округа от 24.01.2012 г.  № 15-п;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постановление Администрации Златоустовского городского округа от 25.01.2012 г. № 20 - п  «Об утверждении административного регламента 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копий архивных документов, подтверждающих право на владение землё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1. Порядок информирования потенциальных потребителей  </w:t>
      </w:r>
      <w:r>
        <w:rPr>
          <w:color w:val="000000"/>
          <w:spacing w:val="-2"/>
          <w:sz w:val="28"/>
          <w:szCs w:val="28"/>
        </w:rPr>
        <w:t>муниципальной работы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860"/>
        <w:gridCol w:w="1900"/>
      </w:tblGrid>
      <w:tr>
        <w:trPr>
          <w:trHeight w:val="9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Способ информиро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бор размещаемой </w:t>
            </w:r>
            <w:r>
              <w:rPr>
                <w:color w:val="000000"/>
                <w:spacing w:val="-1"/>
              </w:rPr>
              <w:t>(доводимой) информ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Частота обновления </w:t>
            </w:r>
            <w:r>
              <w:rPr>
                <w:color w:val="000000"/>
              </w:rPr>
              <w:t>информации</w:t>
            </w:r>
          </w:p>
        </w:tc>
      </w:tr>
      <w:tr>
        <w:trPr>
          <w:trHeight w:val="201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фициальный сайт Администрации Златоустовского городского округа, муниципального бюджетного учреждения «Архив Златоустовского городского округа»Архива З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3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регламенты  по предоставлению муниципальных услуг;</w:t>
            </w:r>
          </w:p>
          <w:p>
            <w:pPr>
              <w:pStyle w:val="Normal"/>
              <w:ind w:firstLine="383"/>
              <w:rPr/>
            </w:pPr>
            <w:r>
              <w:rPr>
                <w:color w:val="000000"/>
              </w:rPr>
              <w:t>адрес и телефоны  муниципального бюджетного учреждения «Архив Златоустовского городского округа», в том числе адрес электронной почт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тоимость муниципальной работы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мере необходимости, но не реже 1 раза в год</w:t>
            </w:r>
          </w:p>
        </w:tc>
      </w:tr>
      <w:tr>
        <w:trPr>
          <w:trHeight w:val="124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убликации в газетах, журналах, выступления по радио, на телевидении по актуальным вопросам выполнения муниципальной  работы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557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информационных стендах в помещениях муниципального бюджетного учреждения «Архив Златоустовского городского округа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Извлечения из законодательных и иных нормативных правовых актов, содержащие нормы, регулирующие деятельность по выполнению муниципальной работы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извлечения из текста административных регламентов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перечень документов, необходимых для выполнения муниципальной работы, и требования, предъявляемые к этим документам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основания для отказа в выполнении муниципальной работы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схемы размещения специалистов и режим приема ими граждан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порядок информирования о ходе выполнения муниципальной работы;</w:t>
            </w:r>
          </w:p>
          <w:p>
            <w:pPr>
              <w:pStyle w:val="Normal"/>
              <w:ind w:firstLine="383"/>
              <w:rPr>
                <w:color w:val="000000"/>
              </w:rPr>
            </w:pPr>
            <w:r>
              <w:rPr>
                <w:color w:val="000000"/>
              </w:rPr>
              <w:t>порядок получения консультаци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рядок обжалования решения, действий или бездействий должностных лиц, выполняющих  муниципальную работу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5.Основания для досрочного прекращения исполнения </w:t>
      </w:r>
      <w:r>
        <w:rPr>
          <w:color w:val="000000"/>
          <w:sz w:val="28"/>
          <w:szCs w:val="28"/>
        </w:rPr>
        <w:t>муниципальной рабо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ликвидация </w:t>
      </w:r>
      <w:r>
        <w:rPr>
          <w:sz w:val="28"/>
          <w:szCs w:val="28"/>
        </w:rPr>
        <w:t>муниципального бюджетного учреждения «Архив Златоустовского городского округа»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реорганизация </w:t>
      </w:r>
      <w:r>
        <w:rPr>
          <w:sz w:val="28"/>
          <w:szCs w:val="28"/>
        </w:rPr>
        <w:t>муниципального бюджетного учреждения «Архив Златоустовского городского округа»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исключение муниципальной работы из ведомственного перечня муниципальных работ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иные основания, предусмотренные нормативными и правовыми актами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6.Порядок контроля за исполнением муниципального задания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240"/>
        <w:gridCol w:w="2880"/>
      </w:tblGrid>
      <w:tr>
        <w:trPr>
          <w:trHeight w:val="199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ормы контро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, осуществляющие контроль за выполнением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моуправления, </w:t>
            </w:r>
          </w:p>
        </w:tc>
      </w:tr>
      <w:tr>
        <w:trPr>
          <w:trHeight w:val="34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ыполнения муни-ципального  задания; комплекс-ная проверка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бюджетного учреждения «Архив Златоустовского городского окру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амеральная и выездная проверки деятельност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ниципального бюджетного учреждения Архив Златоустовского городского округ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ониторинг – ежеквартально; комплексная проверка – 1 раз в 5 лет; камеральная и выездная проверки – 1 раз </w:t>
              <w:br/>
              <w:t>в 2 года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ирующий заместитель Главы Златоустовского городского округ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ухгалтерия Администрации Златоустовского городск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я к отчетности об   исполнении муниципального задани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Форма отчета о выполнении муниципального  зад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620"/>
        <w:gridCol w:w="1752"/>
        <w:gridCol w:w="151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-ниц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-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, ут-вержденное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уници-пальном задании на отчетный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значение за отчетный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ричин отклонения от заплани-рованных  знач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нформации о фактичес-ком значе-нии показат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лёт и подшив-ка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наличия и состояния доку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документ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8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управленческ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8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8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окументов по личному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 xml:space="preserve">документов от гражд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научно-техническ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фотодокум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680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идео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аудио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нформация о которых введена в учетные и (или) тематические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документов к приему на хране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управленческ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окументов по личному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окументов личн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научно-техническ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Фото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идео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ауд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46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в т.ч. имеющих описи в электронном форм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color w:val="000000"/>
              </w:rPr>
              <w:t>Ед.х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дготовка выставок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ыс-тавка/участ-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адио и телепере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татей и подборок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экскурс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част-н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</w:rPr>
              <w:t>Проведение школь-ных уроков, лекций и др. мероприят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част-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читального за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пользов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льзо-ватель/посе-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ыдача архив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запро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ыд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ыдано в установ-ленные с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Сроки представления отчетов об исполнении муниципального задания: до 5 числа следующего за отчетным периодом месяца (5 января, 5 апреля, 5 июля, 5 октябр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680"/>
      <w:jc w:val="both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7:00Z</dcterms:created>
  <dc:creator>Директор</dc:creator>
  <dc:description/>
  <cp:keywords/>
  <dc:language>en-US</dc:language>
  <cp:lastModifiedBy>gorpeu-512-3</cp:lastModifiedBy>
  <cp:lastPrinted>2012-02-08T09:55:00Z</cp:lastPrinted>
  <dcterms:modified xsi:type="dcterms:W3CDTF">2012-02-09T04:30:00Z</dcterms:modified>
  <cp:revision>32</cp:revision>
  <dc:subject/>
  <dc:title/>
</cp:coreProperties>
</file>