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АДМИниСТРАЦИЯ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Златоустовского городского округа 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1"/>
        <w:ind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8.05.2014 г.  №   219 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от 27.03.2012 № 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ых регла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итет по управлению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«Об организации предоставления государственных и муниципальных услуг», Указом Президента Российской Федерации от 07.05.2012 года №601 «Об основных направлениях совершенствования системы государственного управления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(в редакции Постановления Правительства РФ от 19.08.2011 №705), Постановлением Администрации Златоустовского городского округа от 29.03.2012г. №75-п «О порядке разработки и утверждения  административных регламентов предоставления муниципальных  услу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риложение 1 (далее- Приложение 1) и приложение 2 (далее- Приложение 2)  к постановлению Администрации Златоустовского городского округа  от 27.03.2012 №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 пункте 3.1 Приложения 1 после слов «Максимальный срок ожидания в очереди при подаче заявления о предоставлении муниципальной услуги в «МФЦ» - 45 минут» заменить словами «Максимальный срок ожидания в очереди при подаче заявления о предоставлении муниципальной услуги - 15 мину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3.1 Приложения 2 после слов «Максимальный срок ожидания в очереди при подаче заявления о предоставлении муниципальной услуги в «МФЦ» - 45 минут» заменить словами «Максимальный срок ожидания в очереди при подаче заявления о предоставлении муниципальной услуги - 15 мину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на руководителя органа местного самоуправления «Комитет по управлению имуществом Златоустовского городского округа»  Чеснок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Златоустовского городского округа</w:t>
        <w:tab/>
        <w:tab/>
        <w:t xml:space="preserve">                        В.А.Жилин 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left"/>
        <w:rPr/>
      </w:pPr>
      <w:r>
        <w:rPr>
          <w:sz w:val="28"/>
          <w:szCs w:val="28"/>
        </w:rPr>
        <w:t>Первый заместитель главы Златоуст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 Р.А.Боло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органа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митет по управлению имуществом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латоустовского городского округа»                                                 А.И.Чесно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Экономическ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Златоустовского городского округа:                         В.В.Гусева   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Златоустовского</w:t>
      </w:r>
    </w:p>
    <w:p>
      <w:pPr>
        <w:pStyle w:val="1"/>
        <w:ind w:hanging="0"/>
        <w:jc w:val="left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  Ю.Б.Миротина</w:t>
      </w:r>
    </w:p>
    <w:p>
      <w:pPr>
        <w:pStyle w:val="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jc w:val="left"/>
        <w:rPr/>
      </w:pPr>
      <w:r>
        <w:rPr>
          <w:sz w:val="28"/>
          <w:szCs w:val="28"/>
        </w:rPr>
        <w:t>Директор Муниципального автономного учреждения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«Многофункциональный центр предоставления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услуг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 территории ЗГО»                                                                            А.Ю. Крапива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ассылка: ОМС "КУИ ЗГО"-2 экз., Экономическое  Управление Администрации, прокуратура, МФЦ, отдел по взаимодействию со средствами массовой информации З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урдасова Л.Н. 62054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1:00Z</dcterms:created>
  <dc:creator>Баранов</dc:creator>
  <dc:description/>
  <cp:keywords/>
  <dc:language>en-US</dc:language>
  <cp:lastModifiedBy>User</cp:lastModifiedBy>
  <cp:lastPrinted>2014-05-07T14:58:00Z</cp:lastPrinted>
  <dcterms:modified xsi:type="dcterms:W3CDTF">2014-06-19T10:19:00Z</dcterms:modified>
  <cp:revision>7</cp:revision>
  <dc:subject/>
  <dc:title>                                                                                                              </dc:title>
</cp:coreProperties>
</file>