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лябинская область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АДМИниСТРАЦИЯ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Златоустовского городского округа 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1"/>
        <w:ind w:hanging="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____________№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 от 27.03.2012 № 6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ых реглам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ых у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ом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итет по управлению имуще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В соответствии с  Федеральным Законом «Об организации предоставления государственных и муниципальных услуг», Постановлением Правительства РФ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(в редакции Постановления Правительства РФ от 19.08.2011 №705), Постановление Правительства РФ от 27.09.2011 N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, Постановлением Администрации Златоустовского городского округа от 29.03.2012г. №75-п «О порядке разработки и утверждения  административных регламентов предоставления муниципальных  услуг», на основании письма муниципального автономного учреждения «Многофункциональный центр предоставления государственных и муниципальных услуг на территории Златоустовского городского округа» от 01.07.2015г. №26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подпункте 1) пункта 1 постановления Администрации Златоустовского городского округа  от 27.03.2012 №67-п «Об утверждении Административных регламентов по предоставлению муниципальных услуг органом местного самоуправления «Комитет по управлению имуществом Златоустовского городского округа» слова «Приватизации жилых помещений» заменить словами «Приватизация муниципального жилищного фонда физическими лицами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о тексту приложения 1 к постановлению Администрации Златоустовского городского округа  от 27.03.2012 №67-п «Об утверждении Административных регламентов по предоставлению муниципальных услуг органом местного самоуправления «Комитет по управлению имуществом Златоустовского городского округа» слова «Приватизация жилых помещений» заменить словами «Приватизация муниципального жилищного фонда физическими лицами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Интерн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выполнения настоящего постановления возложить на и.о. руководителя органа местного самоуправления «Комитет по управлению имуществом Златоустовского городского округа»  Бабунову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Златоустовского городского округа</w:t>
        <w:tab/>
        <w:tab/>
        <w:t xml:space="preserve">                        В.А.Жилин </w:t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jc w:val="left"/>
        <w:rPr/>
      </w:pPr>
      <w:r>
        <w:rPr>
          <w:sz w:val="28"/>
          <w:szCs w:val="28"/>
        </w:rPr>
        <w:t>Первый заместитель главы Златоусто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      Р.А.Боло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руководителя органа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омитет по управлению имуществом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                                                   С.В.Баб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Экономическ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Златоустовского городского округа                        В.В.Гусева   </w:t>
      </w:r>
    </w:p>
    <w:p>
      <w:pPr>
        <w:pStyle w:val="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jc w:val="left"/>
        <w:rPr/>
      </w:pPr>
      <w:r>
        <w:rPr>
          <w:sz w:val="28"/>
          <w:szCs w:val="28"/>
        </w:rPr>
        <w:t>И.о. начальника Правового управления Златоустовского</w:t>
      </w:r>
    </w:p>
    <w:p>
      <w:pPr>
        <w:pStyle w:val="1"/>
        <w:ind w:hanging="0"/>
        <w:jc w:val="left"/>
        <w:rPr>
          <w:sz w:val="26"/>
          <w:szCs w:val="26"/>
        </w:rPr>
      </w:pPr>
      <w:r>
        <w:rPr>
          <w:sz w:val="28"/>
          <w:szCs w:val="28"/>
        </w:rPr>
        <w:t>городского округа                                                                                В.В.Бобылев</w:t>
      </w:r>
    </w:p>
    <w:p>
      <w:pPr>
        <w:pStyle w:val="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Рассылка: ОМС "КУИ ЗГО"-2 экз., Экономическое  Управление Администрации, прокуратура, МФЦ, отдел по взаимодействию со средствами массовой информации З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Мурдасова Л.Н. 620543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Style17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1:16:00Z</dcterms:created>
  <dc:creator>Баранов</dc:creator>
  <dc:description/>
  <cp:keywords/>
  <dc:language>en-US</dc:language>
  <cp:lastModifiedBy>User</cp:lastModifiedBy>
  <cp:lastPrinted>2015-07-16T15:33:00Z</cp:lastPrinted>
  <dcterms:modified xsi:type="dcterms:W3CDTF">2015-07-16T10:36:00Z</dcterms:modified>
  <cp:revision>18</cp:revision>
  <dc:subject/>
  <dc:title>                                                                                                              </dc:title>
</cp:coreProperties>
</file>