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иложение  </w:t>
      </w:r>
    </w:p>
    <w:p>
      <w:pPr>
        <w:pStyle w:val="Style15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латоустовского городского округа</w:t>
      </w:r>
    </w:p>
    <w:p>
      <w:pPr>
        <w:pStyle w:val="Style15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т _________ 2015 г. № </w:t>
      </w: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  <w:t>_____</w:t>
      </w:r>
    </w:p>
    <w:p>
      <w:pPr>
        <w:pStyle w:val="Style15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ДМИНИСТРАТИВНЫЙ РЕГЛАМЕНТ</w:t>
      </w:r>
    </w:p>
    <w:p>
      <w:pPr>
        <w:pStyle w:val="Style15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«Выдача разрешений на ввод в эксплуатацию объектов капитального строительства»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е положения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Настоящий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«Выдача разрешений на ввод в эксплуатацию объектов капитального строитель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Административный регламент) разработан в целях повышения качества предоставления данной муниципальной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пределения должностных лиц, ответственных за выполнение отдельных административных процедур и административны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 упорядочения административны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странения избыточных административных процедур, если это не противоречит нормативным правовым актам Российской Федерации и Челябинской област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кращения количества документов, представляемых Заявителями для предоставления муниципальной услуги, применения новых форм документов, позволяющих устранить необходимость неоднократного представления идентичной информации; снижения количества взаимодействий Заявителей с должностными лицами, в том числе за счет выполнения отдельных административных процедур на базе многофункциональных центров предоставления муниципальных услуг и реализации принципа "одного окна", использования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окращения срока предоставления муниципальной услуги, а также сроков исполнения отдельных административных процедур в процессе предоставления муниципальной услуги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предоставления муниципальной услуги в электронной фор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е на ввод объекта в эксплуатацию представляет собой документ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соответствие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ормативные правовые акты, являющиеся основанием для разработки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титуция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ждански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достроительный кодекс Российской Федерации от 29.12.2004 г. № 190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кодекс Российской Федерации от 25.10.2001 г. № 136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Федеральный закон от 17.11.1995 г. № 169-ФЗ «Об архитектурной деятельности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Федеральный закон от 24.07.2007 г. № 221-ФЗ «О государственном кадастре недвижим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каз Президента Российской Федерации от 07.05.2012 г. № 601 «Об основных направлениях совершенствования системы государственного управ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Министерства строительства и жилищно-коммунального хозяйства Российской Федерации от 19.02.2015 г. № 117/пр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оссийской Федерации от 27.09.2011 г.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становление Правительства Российской Федерации от 01.03.2013 г. № 175 «Об установлении документа, необходимого для получения разрешения на ввод объекта в эксплуатацию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Златоустовского городского округа от 29.03.2012 г. № 75-п «О порядке разработки и утверждения административных регламентов предоставления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Златоустовского городского округа от 02.12.2013 г. № 486-п «Об утверждении Реестра (перечня) муниципальных (государственных) услуг Златоустовского городского окру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Главы Златоустовского городского округа от 05.08.2008 г. № 186-п «Об утверждении Положения об Управлении архитектуры и градостроительства Администрации Златоустовского городского окру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Главы Златоустовского городского округа от 05.05.2009 г. № 112-п «О внесении изменений в постановление Главы Златоустовского городского округа от 05.08.2008 г. № 186-п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Златоустовского городского округа от 25.08.2009 г. № 233-п «О внесении изменений в постановление Главы Златоустовского городского округа от 05.05.2009 г. № 186-п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Златоустовского городского округа от 25.08.2009 г. № 233-п «О внесении изменений в постановление Администрации Златоустовского городского округа от 28.12.2011 г. № 509-п «Об утверждении Положения об организации пропускного режима в здании Администрации Златоустовского городского окру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Златоустовского городского округа от 27.12.2013 г. № 561-п «О внесении изменений в постановление Администрации Златоустовского городского округа от 28.06.2013 г. № 241-п «Об утверждении Регламента Администрации Златоустовского городского окру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шение о взаимодействии между Администрацией Златоустовского городского округа и Муниципальным автономным учреждением «Многофункциональный центр предоставления государственных и муниципальных услуг на территории Златоустовского городского округа» от 02.11.2012 г. № 39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оряжение Администрации Златоустовского городского округа от 30.01.2013 г. № 125-р «Об утверждении инструкции по делопроизводству в Администрации Златоустовского городского окру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. Муниципальная услуг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«Выдача разрешений на ввод в эксплуатацию объектов капитального строитель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ена в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естр (перечень) муниципальных (государственных) услуг Златоустов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й Постановлением Администрации Златоустовского городского округа от 19.10.201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орядке предоставления услуги, в том числе текст настоящего регламента разме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 информационных стендах в здании Администрации Златоустовского городского округа (ул. Таганайская, 1, 2 этаж, правое крыл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помещениях МАУ «Многофункциональный центр предоставления государственных и муниципальных услуг на территории ЗГО» (ул.им. Н.Б. Скворцова, 32, ул.40-летия Победы,14, ул.им. П.П. Аносова, д.259), далее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информационно – 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на официальном сайте Златоусто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l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в государственных информационных системах «Сводный реестр государственных и муниципальных услуг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ravm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4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Едином портале государственных и муниципальных услуг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  Муниципальная услуга предоставляется застройщику – физическому или юридическому лицу, обеспечивающему на принадлежащем ему земельном участке в пределах территории Златоустовского городского округа строительство, реконструкцию объекта капитального строительства, а также выполнение инженерных изысканий, подготовку проектной документации для его строительства, реконструкции, ввод объекта в эксплуат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имени заявителя - застройщика объекта капитального строительства при предоставлении муниципальной услуги могут выступать лица, имеющие право в соответствии с законодательством Российской Федерации либо, в силу наделения их полномочиями, выступать от имени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. Наименование муниципальной  услуги 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ыдача разрешений на ввод в эксплуатацию объектов капитального строи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Муниципальная услуга предоставляется Администрацией Златоустовского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я Администрации Златоустовского городского округа: 456200, Челябинская область, город Златоуст, улица Таганайская, дом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ые телефоны Администрации Златоустовского городского округ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. Приемная Главы Златоустовского городского округа – телефон: 8(3513) 62-17-1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. Приёмная заместителя Главы Златоустовского городского округа по строительству - телефон: 8 (3513) 62-22-58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. Приёмная начальника Управления архитектуры и градостроительства Администрации Златоустовского городского округа - телефон: 8 (3513) 62-21-6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. Начальник строительного отдела Управления архитектуры и градостроительства Администрации Златоустовского городского округа, каб. № 222 - телефон/факс: 8 (3513) 62-22-5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. Строительный отдел Управления архитектуры и градостроительства Администрации Златоустовского городского округа, каб. № 221 - телефон/факс: 8 (3513) 62-22-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рафик приёма заяв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ник:  9.00 ч. – 12.00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3.00 ч. – 17.00 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ятница:  9-00 ч. – 12.00 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. Официальный сайт Администрации Златоустовского городского округа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zlat-go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. Результат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ача разрешения на ввод объекта в эксплуат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 в выдаче разрешения на ввод объекта в эксплуатацию с указанием причин отк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министрация Златоустовского городского округа выдает разрешение на ввод объекта капитального строительства в эксплуатацию либо отказывает в выдаче такого разрешения с указанием причин отказа в течение десяти дней со дня получения заявления застройщика (в том числе в электронного документа) о выдаче разрешения на ввод объекта капитального строительства в эксплуат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цедура приостановления предоставления муниципальной услуги законодательством не предусмотрена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9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авовые основания для предоставления муниципальной услуги указаны в пункте 2 раздела I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0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.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ввода объекта в эксплуатацию застройщик обращается в Администрацию Златоустовского городского округа непосредственно или через МФЦ с заявлением о выдаче разрешения на ввод объекта в эксплуатацию по форме согласно приложению 1 к настоящему регламент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указанному заявлению прилагаются следующие документы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правоустанавливающие документы на земельный участок (если указанные документы, их копии или сведения, содержащиеся в них, отсутствуют в распоряжении органов местного самоуправления либо подведомственных органам местного самоуправления организаций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акт приемки объекта капитального строительства в случае осуществления строительства, реконструкции на основании договора (если указанный документ, его копия или сведения, содержащиеся в нем, отсутствуют в распоряжении органов местного самоуправления либо подведомственных органам местного самоуправления организаций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если указанный документ, его копия или сведения, содержащиеся в нем, отсутствуют в распоряжении органов местного самоуправления либо подведомственных органам местного самоуправления организаций);</w:t>
      </w:r>
    </w:p>
    <w:p>
      <w:pPr>
        <w:pStyle w:val="Normal"/>
        <w:spacing w:lineRule="auto" w:line="240" w:before="0" w:after="0"/>
        <w:jc w:val="both"/>
        <w:rPr/>
      </w:pPr>
      <w:bookmarkStart w:id="0" w:name="Par2291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если указанный документ, его копия или сведения, содержащиеся в нем, отсутствуют в распоряжении органов местного самоуправления либо подведомственных органам местного самоуправления организаций);</w:t>
      </w:r>
    </w:p>
    <w:p>
      <w:pPr>
        <w:pStyle w:val="Normal"/>
        <w:spacing w:lineRule="auto" w:line="240" w:before="0" w:after="0"/>
        <w:jc w:val="both"/>
        <w:rPr/>
      </w:pPr>
      <w:bookmarkStart w:id="1" w:name="Par2293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если указанные документы, их копии или сведения, содержащиеся в них, отсутствуют в распоряжении органов местного самоуправления либо подведомственных органам местного самоуправления организаций);</w:t>
      </w:r>
    </w:p>
    <w:p>
      <w:pPr>
        <w:pStyle w:val="Normal"/>
        <w:spacing w:lineRule="auto" w:line="240" w:before="0" w:after="0"/>
        <w:jc w:val="both"/>
        <w:rPr/>
      </w:pPr>
      <w:bookmarkStart w:id="2" w:name="Par2295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если указанный документ, его копия или сведения, содержащиеся в нем, отсутствуют в распоряжении органов местного самоуправления либо подведомственных органам местного самоуправления организаций)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9) технический план объекта капитального строительства, подготовленный в соответствии с Федеральным законом от 24 июля 2007 года N 221-ФЗ "О государственном кадастре недвижимости"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й в подпункте 4 </w:t>
      </w:r>
      <w:hyperlink w:anchor="Par22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умент должен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</w:t>
      </w:r>
    </w:p>
    <w:p>
      <w:pPr>
        <w:pStyle w:val="Normal"/>
        <w:spacing w:lineRule="auto" w:line="240" w:before="0" w:after="0"/>
        <w:jc w:val="both"/>
        <w:rPr/>
      </w:pPr>
      <w:bookmarkStart w:id="3" w:name="Par2297"/>
      <w:bookmarkEnd w:id="3"/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1. Документы, указанные в пункте 10 настоящего регламента, могут быть направлены застройщиком лично (либо доверенным лицом) в Администрацию Златоустовского городского округа, через МФЦ, в электронной форме на Портал государствен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ребования к документам, предоставляемым через Портал государственных услуг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размер одного файла, содержащего электронный документ или электронную копию документа, не должен превышать 10 Мб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) допускается представление файлов в следующих форматах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docx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doc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rtf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txt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pdf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ls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,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lsx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ml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rar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zip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ppt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jpeg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) документы в формате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Adobe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PDF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олжны быть отсканированы в черно-белом цвете, обеспечивающем сохранение всех аутентичных признаков подлинности (качество – не менее 200 точек на дюйм, а именно: графической подписи лица, печати, углового штампа бланка (если приемлемо), а также реквизитов документ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файлов, представляемых через Портал, а наименование файлов должно позволять идентифицировать документ и количество страниц в документе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) файлы, представляемые через Портал, не должны содержать вирусов и вредоносных програм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Златоустовского городского округа запрашивает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 следующие документы, если застройщик не представил самостоятель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разрешение на строительство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w:anchor="Par226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7 статьи 5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е должно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указанные документы заявитель вправе представить самостоятельно. Для получения данных документов необходимо обратиться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в  Златоустовский отдел Управления Федеральной службы государственной регистрации, кадастра и картографии по Челябинской области  - для получения выписки из Единого реестра прав на недвижимое имущество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Орган местного самоуправления «Комитет по управлению имуществом Златоустовского городского округа» - для получения копии договора аренды земл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орган государственного строительного надзора – для получения заключения, указанного в подпункте 4 пункта 12 настоящего регламента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е застройщиком указанных в настоящем пункте регламента документов не является основанием для отказа в предоставлении муниципальной услуг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3. Правительством Российской Федерации могут устанавливаться помимо предусмотренных  пунктами 10,12 настоящего регламента 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лучения разрешения на ввод объекта в эксплуатацию разрешается требовать только указанные в пунктах 10,12 настоящего регламента докумен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4. Основания для отказа в приеме Администрацией Златоустовского городского округа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представление заявления о выдаче разрешения на ввод объекта в эксплуатацию и документов, необходимых для принятия решения о выдаче разрешения, лицом, не имеющим такого права в соответствии с законодательством Российской Федерации либо в отсутствие полномочий выступать от имени заявителя – застройщ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заявление о выдаче разрешения на ввод объекта в эксплуатацию и документы, представленные застройщиком, не поддаются прочт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) представленные документы содержат подчистки, приписки, зачеркнутые слова, имеют серьезные повреждения, наличие которых не позволяет однозначно толковать их содерж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) документы, направленные заявителем в форме электронных документов, не соответствуют требованиям, указанным в настоящем административном регламенте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5. Приостановление предоставления муниципальной услуги законодательством Российской Федерации, субъекта Российской Федераци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6. Администрация Златоустовского городского округа отказывает застройщику в выдаче разрешения на ввод объекта в эксплуатацию по следующим основаниям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отсутствие документов, указанных в пунктах 10,12 настоящего регламент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ConsPlusNormal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  <w:r>
        <w:rPr>
          <w:color w:val="000000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) невыполнение застройщиком требования по передаче безвозмездно в Администрацию Златоустовского городского округа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w:anchor="Par17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ar17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w:anchor="Par17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17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1.1 части 12 статьи 4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в течение десяти дней со дня получения разрешения на строительство.</w:t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получение (несвоевременное получение) документов, запрошенных в органах местного самоуправления либо подведомственных органам местного самоуправления организациях, не может являться основанием для отказа в выдаче разрешения на ввод объекта в эксплуата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каз в выдаче разрешения на ввод объекта в эксплуатацию может быть оспорен в судебном порядке.</w:t>
      </w:r>
    </w:p>
    <w:p>
      <w:pPr>
        <w:pStyle w:val="Normal"/>
        <w:spacing w:lineRule="auto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7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Услуги, которые являются необходимыми и обязательными для получения муниципальной услуги, отсутствуют. </w:t>
      </w:r>
    </w:p>
    <w:p>
      <w:pPr>
        <w:pStyle w:val="Normal"/>
        <w:spacing w:lineRule="auto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8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ая услуга предоставляется заявителю бесплатно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9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аксимальный срок ожидания в очереди при подаче запроса о предоставлении муниципальной услуги – 10 мин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ксимальный срок ожидания в очереди при получении результата предоставления муниципальной услуги – 5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ремя регистрации запроса в случае личного обращения составляет не более 5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лучае обращения заявителя в электронной форме, орган местного самоуправления направляет информацию заявителю по адресу электронной почты, указанному в заявлении, о регистрации его заявления с указанием номера и даты рег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 застройщиков – заявителей осуществляется в каб. 221, 222 (строительный отдел Управления архитектуры и градостроительства) Администрации Златоустовского городского округа. Служебные помещения, в которых предоставляется муниципальная услуга, зал ожидания, места для заполнения запросов о предоставлении муниципальной услуги оборудованы канцелярской мебелью, освещены. Информационный стенд, расположенный в зале ожидания, доступен для ознакомления с его содержанием широкому кругу застройщиков – заявителей,  содержит перечень документов, необходимых для оказания услуги, бланки с образцами документов, образцы заполнения бланк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атели доступности и качества муниципальной услуги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порядочение административных процедур и административных действий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странение избыточных административных процедур и административных действий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кращение количества документов, представляемых заявителям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кращение срока предоставления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дважды взаимодействует с должностными лицами органа местного самоуправления при предоставлении муниципальной услуг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подаче запроса о предоставлении муниципальной услуги (продолжительность взаимодействия составляет не более 10 минут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при получении результата предоставления муниципальной услуги (продолжительность взаимодействия составляет не более 5 минут)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рамках соглашения о взаимодействии между Администрацией Златоустовского городского округа и Муниципальным автономным учреждением «Многофункциональный центр предоставления государственных и муниципальных услуг на территории Златоустовского городского округа», прием заявителей и документов на предоставление муниципальной услуги осуществляют специалисты МАУ «МФЦ». Для исполнения документы передаются в орган местного самоуправления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едеральная государственная информационная система – Единый портал государственных и муниципальных услуг содержит информацию о данной услуге, обеспечивая ее предоставление в электронной форме, доступ заявителей к сведениям о муниципальной услуге, а также доступ заявителей к информации о ходе предоставления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. Предоставление муниципальной услуги  с участием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У «МФЦ» осуществляется в соответствии с Федеральным законом от 27.07.2010 г. № 210-ФЗ «Об организации предоставления государственных и муниципальных услуг» по принципу «одного окна», согласно которому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 электронной форме обеспечивает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доступность информации с перечнем документов, необходимых для получения муниципальной услуги, о режиме работы Администрации Златоустовского городского округа, контактных телефонах и другой контактной информации для заявителей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возможность подачи заявителем запроса о предоставлении муниципальной услуги с использованием информационно-телекоммуникационных технологий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5) возможность получения заявителем с использованием информационно-телекоммуникационных технологий электронной версии результатов предоставления муниципальной услуги, заверенной электронной подписью, с обязательным получением документа на бумажном носителе в Администрации Златоустовского городского округ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) возможность для заявителя однократно направить запрос в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У «МФЦ», действующего по принципу «одного окна»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 административных процедур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. Получение и регистрация общим отделом Администрации Златоустовского городского округа заявления застройщика и документов, указанных в пунктах 11,12 раздела II настоящего регламента, в том числе в форме электронного документа, в электронной базе данных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. Передача заявления и документов заместителю Главы Златоустовского городского округа по строительству для наложения служебной резолюци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. Передача заявления и документов начальнику Управления архитектуры и градостроительства Администрации Златоустовского городского округа для наложения служебной резолюц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. Передача заявления и документов начальнику строительного отдела Управления архитектуры и градостроительства Администрации Златоустовского городского округ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. Передача начальником строительного отдела Управления архитектуры и градостроительства Администрации Златоустовского городского округа специалистам строительного отдела Управления архитектуры и градостроительства Администрации Златоустовского городского округа, ответственным за предоставления муниципальной услуги,  заявления и документов  для  проведения проверки наличия документов, необходимых для принятия решения о выдаче разрешения на строительство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.  Запрос органом местного самоуправления документов (их копий или сведений, содержащихся в них), указанных в пункте 12 раздела II административного регламента, в случае, если застройщик не представил указанные документы самостоятельно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). Проведение осмотра построенного, реконструированного объекта капитального строительства, в ходе которого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у планировки территории и проекту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Администрацией Златоустовского городского округа не проводитс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). Подготовка и выдача застройщику разрешения на ввод объекта в эксплуатацию либо отказа в выдаче такого разрешения с указанием причин отказ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4. Последовательность и сроки выполнения административных процедур, требования к порядку выполнения административных процедур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м фактом, являющимся основанием для начала административных процедур, является поступление в Администрацию Златоустовского городского округа, в том числе в форме электронного документа, заявления и документов застройщиков, указанных в пункте 10 раздела II настоящего регламент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ы отдела по общим вопросам Администрации Златоустовского городского округа осуществляют регистрацию заявления и документов застройщика в день поступления корреспонденции в электронной базе данных. На зарегистрированных документах в нижней правой части лицевой стороны первого листа основного документа ставится регистрационный штамп, в котором указываются дата регистрации и входящий номер документа.  Заявление и документы застройщика передаются отделом по общим вопросам заместителю Главы Златоустовского городского округа по строительству для рассмотрения и наложения служебной резолюции. В случае поступления заявления в форме электронного документа, факт получения заявления с приложением документов в электронном виде фиксируется в порядке, установленном настоящим регламентом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рассмотрения заявления застройщика заместителем Главы Златоустовского городского округа по строительству и наложения служебной резолюции, оно совместно с приложенными документами направляется начальнику Управления архитектуры и градостроительства Администрации Златоустовского городского округа для регистрации, рассмотрения заявления и наложения служебной резолюции. На зарегистрированных документах ставится регистрационный штамп Управления архитектуры и градостроительства Администрации Златоустовского городского округа, в котором указываются дата регистрации и входящий номер докумен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ом Управления архитектуры и градостроительства Администрации Златоустовского городского округа после рассмотрения заявления застройщика, заявление и документы с наложенной резолюцией направляются  начальнику строительного отдела Управления архитектуры и градостроительства Администрации Златоустовского городского округ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 и документы застройщика начальник строительного отдела передает специалистам строительного отдела, ответственным за предоставления муниципальной услуги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 и документы застройщика начальник строительного отдела передает специалисту строительного отде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для проведения проверки наличия и правильности оформления документов, представленных застройщиком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) для подготовки необходимых запросов и получения документов (их копий или сведений, содержащихся в них), указанных в пункте 12 раздела II административного регламента, в случае, если застройщик не представил указанные документы самостоятельно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осмотра построенного, реконструированного объекта капитального строительства, в ходе которого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у планировки территории и проекту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и выдача застройщику разрешения на ввод объекта в эксплуатацию либо отказа в выдаче такого разрешения с указанием причин отказ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м лицом, уполномоченным на подписание разрешения на ввод объекта в эксплуатацию, на подписание отказов в выдаче таких разрешений, является заместитель Главы Златоустовского городского округа  по строительству или исполняющий его обязанности на время его отсутствия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ыдача заявителю разрешения на ввод объекта в эксплуатацию, которая подтверждается росписью заявителя в книге учета выданных разрешений на ввод объектов в эксплуатацию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ешение на ввод объекта в эксплуатацию изготавливается в трех экземплярах, два из которых выдаются заявите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направление (выдача) заявителю отказа в выдаче разрешения на ввод объекта в эксплуатацию с указанием причин отказа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ы отдела по общим вопросам присваивают отказу в выдаче разрешения на ввод объекта в эксплуатацию регистрационный номер, регистрируют документ в электронной базе данных как исходящую корреспонденцию, направляют документ в адрес застройщи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 выполнения административных процедур составляют 10 дней со дня поступления в Администрацию Златоустовского городского округа заявления  застройщика о выдаче разрешения на ввод объекта в эксплуатац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трех дней со дня выдачи разрешения на ввод объекта в эксплуатацию, Администрация Златоустовского городского округа направляет копию разрешения в орган исполнительной власти субъекта Российской Федерации, уполномоченный на осуществление государственного строительного надзор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5.  Требования к порядку выполнения административных процедур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предоставления муниципальной услуги административные процедуры должны выполняться в порядке, установленном настоящим регламенто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при подаче заявления о выдаче разрешения на ввод объекта в эксплуатацию застройщик самостоятельно не представил документы, указанные в пункте 10 раздела II настоящего регламента, орган местного самоуправления запрашивает необходимые документы по межведомственным запроса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ежведомственному запросу Администрации Златоустовского городского округа, документы, указанные в пункте 10 раздела II настоящего регламента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е (несвоевременное представление) органом или организацией по межведомственному запросу документов, указанных в пункте 10 раздела II настоящего регламента, не может являться основанием для отказа в предоставлении заявителю муниципальной услуги. Должностное лицо, не представившее (несвоевременно представившее) запрошенные и находящиеся в распоряжении соответствующих органов либо организаций документ или информацию, подлежит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ый запрос для предоставления муниципальной услуги с использованием межведомственного информационного взаимодействия должен содержать следующие сведения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органа, направляющего межведомственный запрос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именование органа, в адрес которого направляется межведомственный запрос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именование муниципальной услуги, для предоставления которой необходимо предоставление документа и (или) информации, а также, если имеется, номер (идентификатор) такой услуги в реестре государственных услуг или реестре муниципальных услуг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контактную информацию для направления ответа на межведомственный запрос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дату направления межведомственного запроса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фамилию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о выдаче разрешения на ввод объекта в эксплуатацию может быть подано застройщиком через МАУ «Многофункциональный центр предоставления государственных и муниципальных услуг на территории Златоустовского городского округа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ы МАУ «МФЦ»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существляют прием заявлений и документов на предоставление муниципальной услуг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запрашивают необходимые документы по межведомственным запросам в случае, если при подаче заявления о выдаче разрешения на ввод объекта в эксплуатацию застройщик самостоятельно не представил документы, указанные в пункте 10 раздела II настоящего регламента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ередают заявления и документы на предоставление муниципальной услуги в Администрацию Златоустовского городского округа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дают заявителям результат предоставления муниципальной услуги.</w:t>
      </w:r>
    </w:p>
    <w:p>
      <w:pPr>
        <w:pStyle w:val="Style15"/>
        <w:jc w:val="both"/>
        <w:rPr>
          <w:rStyle w:val="Submenutable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Style15"/>
        <w:jc w:val="both"/>
        <w:rPr/>
      </w:pPr>
      <w:r>
        <w:rPr>
          <w:rStyle w:val="Submenutable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Style w:val="Submenutable"/>
          <w:rFonts w:cs="Times New Roman" w:ascii="Times New Roman" w:hAnsi="Times New Roman"/>
          <w:bCs/>
          <w:color w:val="000000"/>
          <w:sz w:val="28"/>
          <w:szCs w:val="28"/>
        </w:rPr>
        <w:t>26. Особенности выполнения административных процедур в электронной форме.</w:t>
      </w:r>
    </w:p>
    <w:p>
      <w:pPr>
        <w:pStyle w:val="Style15"/>
        <w:jc w:val="both"/>
        <w:rPr>
          <w:rStyle w:val="Submenutable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муниципальных услуг в электронной форме осуществляются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дача заявителем запроса и иных документов, необходимых для предоставления муниципальной услуги, и прием таких запроса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лучение заявителем сведений о ходе выполнения запроса о предоставлении 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заимодействие органов, предоставляющих муниципальную услугу, иных государственных органов, органов местного самоуправлени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олучение заявителем результата предоставления муниципальной услуг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 Блок - схема предоставления муниципальной услуг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ок – схема предоставления муниципальной услуги приведена в приложении 2 к административному регламенту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Формы контроля за исполнением Административного регламента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контроль за принятием решений, соблюдением и исполнением положений административного регламента осуществляет заместитель Главы Златоустовского городского округа по строительству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начальником Управления архитектуры и градостроительства Администрации Златоустовского городского округа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начальник Управления архитектуры и градостроительства дает указания начальнику строительного отдела Управления архитектуры и градостроительства Администрации Златоустовского городского округа по устранению выявленных нарушений и контролирует их исполнение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заключается в рассмотрении, принятии решений и подготовке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 начальник строительного отдела Управления архитектуры и градостроительства Администрации Златоустовского городского округ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ичность осуществления плановых проверок полноты и качества предоставления муниципальной услуги устанавливается в соответствии с планом работы Администрации Златоустовского городского округа. Внеплановые проверки полноты и качества предоставления муниципальной услуги проводятся в случаях поступления жалоб и обращений граждан. По результатам проверок лица, допустившие нарушения положений настоящего регламента, могут быть привлечены к дисциплинарной ответственности в соответствии с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на досудебное (внесудебное) обжалование действий (бездействия) и решений органа местного самоуправления, его должностного лица, либо муниципального служащего, осуществляемых (принятых) в ходе предоставления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обратиться с жалобой,  в том числе в следующих случаях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рушения срока предоставления 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каза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тказа органа, предоставляющего муниципальную услугу, должностного лица органа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подается в письменной форме на бумажном носителе, в электронной форме в орган местного самоуправления, предоставляющий муниципальную услугу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Златоустовского городского округ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должна содержать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 или муниципального служащего, решений и действия (бездействие) которых обжалуютс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начала процедуры досудебного (внесудебного) обжалования указаны в абзаце втором настоящего раздела административного регламент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ь вправе получить информацию и документы, необходимые для обоснования и рассмотрения жалобы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заявителя  в досудебном (внесудебном) порядке может быть направлена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адрес Главы Златоустовского городского округа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адрес заместителя Главы Златоустовского городского округа по строительству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адрес начальника Управления архитектуры и градостроительства Администрации Златоустовского городского округ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оснований для отказа в рассмотрении жалобы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если в ходе рассмотрения жалоба признана необоснованной  ввиду несоответствия изложенных в ней обстоятельств действитель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несоответствие жалобы требованиям, установленным разде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егламента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держание в тексте жалобы нецензурных или оскорбительных выражений, угроз жизни, здоровью и имуществу должностного лица, а также членов его семь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 случае если текст жалобы не поддается прочтению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субъекта Российской Федерации, муниципальными правовыми актами, а также в иных формах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дня, следующего за днем принятия решения, указанного выш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E4F4F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lat-go.ru/" TargetMode="External"/><Relationship Id="rId3" Type="http://schemas.openxmlformats.org/officeDocument/2006/relationships/hyperlink" Target="http://www.pgu.pravmin74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zlat-g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02:00Z</dcterms:created>
  <dc:creator>Тегибко Елена Александровна</dc:creator>
  <dc:description/>
  <cp:keywords/>
  <dc:language>en-US</dc:language>
  <cp:lastModifiedBy>Тегибко Елена Александровна</cp:lastModifiedBy>
  <cp:lastPrinted>2014-03-05T09:31:00Z</cp:lastPrinted>
  <dcterms:modified xsi:type="dcterms:W3CDTF">2015-10-28T03:15:00Z</dcterms:modified>
  <cp:revision>637</cp:revision>
  <dc:subject/>
  <dc:title>АДМИНИСТРАТИВНЫЙ РЕГЛАМЕНТ</dc:title>
</cp:coreProperties>
</file>