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</w:t>
      </w:r>
      <w:r>
        <w:rPr>
          <w:sz w:val="16"/>
          <w:szCs w:val="16"/>
        </w:rPr>
        <w:t>«Выдача уведомлений о переводе жилого помещения в нежилое помещение и нежилого помещения в жилое помещение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8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6375</wp:posOffset>
                </wp:positionH>
                <wp:positionV relativeFrom="paragraph">
                  <wp:posOffset>24130</wp:posOffset>
                </wp:positionV>
                <wp:extent cx="3395980" cy="488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ирование гражда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16.25pt;margin-top:1.9pt;width:267.35pt;height:3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ирование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8920</wp:posOffset>
                </wp:positionH>
                <wp:positionV relativeFrom="paragraph">
                  <wp:posOffset>4611370</wp:posOffset>
                </wp:positionV>
                <wp:extent cx="3395980" cy="6724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6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о переводе (отказе в переводе) жилого (нежилого) помещения. Выдача уведомления Заявителю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363.1pt;width:267.35pt;height:5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о переводе (отказе в переводе) жилого (нежилого) помещения. Выдача уведомления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8920</wp:posOffset>
                </wp:positionH>
                <wp:positionV relativeFrom="paragraph">
                  <wp:posOffset>3520440</wp:posOffset>
                </wp:positionV>
                <wp:extent cx="3395980" cy="858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Администрацией ЗГО. Подготовка Распоряжения об утверждении протокола комиссии. Публикация протокола в средствах массовой информа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277.2pt;width:267.35pt;height:6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Администрацией ЗГО. Подготовка Распоряжения об утверждении протокола комиссии. Публикация протокола в средствах массов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8920</wp:posOffset>
                </wp:positionH>
                <wp:positionV relativeFrom="paragraph">
                  <wp:posOffset>2757805</wp:posOffset>
                </wp:positionV>
                <wp:extent cx="3395980" cy="6070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протокола комиссии. Подготовка и направление рекомендаций в Администрацию ЗГ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217.15pt;width:267.35pt;height:4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протокола комиссии. Подготовка и направление рекомендаций в Администрацию З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98920</wp:posOffset>
                </wp:positionH>
                <wp:positionV relativeFrom="paragraph">
                  <wp:posOffset>726440</wp:posOffset>
                </wp:positionV>
                <wp:extent cx="3395980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 заявления и документов; подготовка и выдача Заявителю распис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57.2pt;width:267.35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 заявления и документов; подготовка и выдача Заявителю распис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8920</wp:posOffset>
                </wp:positionH>
                <wp:positionV relativeFrom="paragraph">
                  <wp:posOffset>1450340</wp:posOffset>
                </wp:positionV>
                <wp:extent cx="3395980" cy="4229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атериалов для заседания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14.2pt;width:267.3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атериалов для заседания комисс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8920</wp:posOffset>
                </wp:positionH>
                <wp:positionV relativeFrom="paragraph">
                  <wp:posOffset>2087245</wp:posOffset>
                </wp:positionV>
                <wp:extent cx="3395980" cy="4972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 на заседании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64.35pt;width:267.35pt;height:3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документов на заседании комисс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2804160</wp:posOffset>
                </wp:positionH>
                <wp:positionV relativeFrom="paragraph">
                  <wp:posOffset>1184275</wp:posOffset>
                </wp:positionV>
                <wp:extent cx="2545715" cy="1573530"/>
                <wp:effectExtent l="0" t="170180" r="143510" b="266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157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и представляют необходимые документы в Администрацию ЗГО, либо через Многофункциональный цен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93.25pt;width:200.4pt;height:1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и представляют необходимые документы в Администрацию ЗГО, либо через Многофункциональный цен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205</wp:posOffset>
                </wp:positionH>
                <wp:positionV relativeFrom="paragraph">
                  <wp:posOffset>24130</wp:posOffset>
                </wp:positionV>
                <wp:extent cx="1199515" cy="4785995"/>
                <wp:effectExtent l="161925" t="1619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785840"/>
                        </a:xfrm>
                        <a:custGeom>
                          <a:avLst/>
                          <a:gdLst>
                            <a:gd name="textAreaLeft" fmla="*/ 33120 w 680040"/>
                            <a:gd name="textAreaRight" fmla="*/ 646920 w 680040"/>
                            <a:gd name="textAreaTop" fmla="*/ 33120 h 2713320"/>
                            <a:gd name="textAreaBottom" fmla="*/ 2680200 h 2713320"/>
                          </a:gdLst>
                          <a:ahLst/>
                          <a:rect l="textAreaLeft" t="textAreaTop" r="textAreaRight" b="textAreaBottom"/>
                          <a:pathLst>
                            <a:path w="21600" h="861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549"/>
                              </a:lnTo>
                              <a:arcTo wR="3600" hR="3600" stAng="10800000" swAng="-5400000"/>
                              <a:lnTo>
                                <a:pt x="18000" y="861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е и юридические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15pt;margin-top:1.9pt;width:94.4pt;height:37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ие и юридические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5105</wp:posOffset>
                </wp:positionH>
                <wp:positionV relativeFrom="paragraph">
                  <wp:posOffset>24130</wp:posOffset>
                </wp:positionV>
                <wp:extent cx="2677795" cy="5867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68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гражда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.9pt;width:210.8pt;height:4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8255</wp:posOffset>
                </wp:positionH>
                <wp:positionV relativeFrom="paragraph">
                  <wp:posOffset>3520440</wp:posOffset>
                </wp:positionV>
                <wp:extent cx="1931035" cy="10039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4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оложительного реш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трицательного реш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5pt;margin-top:277.2pt;width:152pt;height:7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оложительного решен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трицательного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4955</wp:posOffset>
                </wp:positionH>
                <wp:positionV relativeFrom="paragraph">
                  <wp:posOffset>610870</wp:posOffset>
                </wp:positionV>
                <wp:extent cx="1270" cy="67183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65pt;margin-top:48.1pt;width:0.1pt;height:5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7680</wp:posOffset>
                </wp:positionH>
                <wp:positionV relativeFrom="paragraph">
                  <wp:posOffset>411480</wp:posOffset>
                </wp:positionV>
                <wp:extent cx="944245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2.4pt;width:74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2900</wp:posOffset>
                </wp:positionH>
                <wp:positionV relativeFrom="paragraph">
                  <wp:posOffset>104775</wp:posOffset>
                </wp:positionV>
                <wp:extent cx="1134110" cy="7620"/>
                <wp:effectExtent l="635" t="3111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8.25pt;width:89.25pt;height: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2900</wp:posOffset>
                </wp:positionH>
                <wp:positionV relativeFrom="paragraph">
                  <wp:posOffset>411480</wp:posOffset>
                </wp:positionV>
                <wp:extent cx="1134110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32.4pt;width:8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34375</wp:posOffset>
                </wp:positionH>
                <wp:positionV relativeFrom="paragraph">
                  <wp:posOffset>513080</wp:posOffset>
                </wp:positionV>
                <wp:extent cx="1270" cy="21399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40.4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34375</wp:posOffset>
                </wp:positionH>
                <wp:positionV relativeFrom="paragraph">
                  <wp:posOffset>1184275</wp:posOffset>
                </wp:positionV>
                <wp:extent cx="1270" cy="26670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93.2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34375</wp:posOffset>
                </wp:positionH>
                <wp:positionV relativeFrom="paragraph">
                  <wp:posOffset>1873250</wp:posOffset>
                </wp:positionV>
                <wp:extent cx="1270" cy="26543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147.5pt;width:0.1pt;height:2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4375</wp:posOffset>
                </wp:positionH>
                <wp:positionV relativeFrom="paragraph">
                  <wp:posOffset>2584450</wp:posOffset>
                </wp:positionV>
                <wp:extent cx="1270" cy="2292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203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34375</wp:posOffset>
                </wp:positionH>
                <wp:positionV relativeFrom="paragraph">
                  <wp:posOffset>3364865</wp:posOffset>
                </wp:positionV>
                <wp:extent cx="1270" cy="22225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264.95pt;width:0.1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34375</wp:posOffset>
                </wp:positionH>
                <wp:positionV relativeFrom="paragraph">
                  <wp:posOffset>4378960</wp:posOffset>
                </wp:positionV>
                <wp:extent cx="1270" cy="23304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344.8pt;width:0.1pt;height: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0020</wp:posOffset>
                </wp:positionH>
                <wp:positionV relativeFrom="paragraph">
                  <wp:posOffset>974725</wp:posOffset>
                </wp:positionV>
                <wp:extent cx="1405255" cy="644525"/>
                <wp:effectExtent l="2540" t="317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5440" cy="64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6pt;margin-top:76.75pt;width:110.6pt;height:5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9290</wp:posOffset>
                </wp:positionH>
                <wp:positionV relativeFrom="paragraph">
                  <wp:posOffset>3762375</wp:posOffset>
                </wp:positionV>
                <wp:extent cx="2119630" cy="1048385"/>
                <wp:effectExtent l="0" t="63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004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296.25pt;width:166.85pt;height:82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9290</wp:posOffset>
                </wp:positionH>
                <wp:positionV relativeFrom="paragraph">
                  <wp:posOffset>4091305</wp:posOffset>
                </wp:positionV>
                <wp:extent cx="2119630" cy="1024890"/>
                <wp:effectExtent l="0" t="1270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0040" cy="102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322.15pt;width:166.85pt;height:80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3720</wp:posOffset>
                </wp:positionH>
                <wp:positionV relativeFrom="paragraph">
                  <wp:posOffset>4003675</wp:posOffset>
                </wp:positionV>
                <wp:extent cx="725170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315.25pt;width:5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7110</wp:posOffset>
                </wp:positionH>
                <wp:positionV relativeFrom="paragraph">
                  <wp:posOffset>5115560</wp:posOffset>
                </wp:positionV>
                <wp:extent cx="3145790" cy="987425"/>
                <wp:effectExtent l="161290" t="635" r="0" b="161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68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акта о приёмке выполненных работ по перепланировке и (или) переустройству жилого (нежилого) 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9.3pt;margin-top:402.8pt;width:247.65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акта о приёмке выполненных работ по перепланировке и (или) переустройству жилого (нежилого) 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7680</wp:posOffset>
                </wp:positionH>
                <wp:positionV relativeFrom="paragraph">
                  <wp:posOffset>4683760</wp:posOffset>
                </wp:positionV>
                <wp:extent cx="578485" cy="432435"/>
                <wp:effectExtent l="3175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880" cy="43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68.8pt;width:45.55pt;height:3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9040</wp:posOffset>
                </wp:positionH>
                <wp:positionV relativeFrom="paragraph">
                  <wp:posOffset>4810125</wp:posOffset>
                </wp:positionV>
                <wp:extent cx="958850" cy="766445"/>
                <wp:effectExtent l="0" t="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9400" cy="76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pt;margin-top:378.75pt;width:75.45pt;height:60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2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7:00Z</dcterms:created>
  <dc:creator>PankinaN</dc:creator>
  <dc:description/>
  <dc:language>en-US</dc:language>
  <cp:lastModifiedBy>gtikvp</cp:lastModifiedBy>
  <cp:lastPrinted>2013-11-22T13:27:00Z</cp:lastPrinted>
  <dcterms:modified xsi:type="dcterms:W3CDTF">2015-11-27T02:47:00Z</dcterms:modified>
  <cp:revision>2</cp:revision>
  <dc:subject/>
  <dc:title/>
</cp:coreProperties>
</file>