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210759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7.04.2016 г.  № 187-П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О     внесении     изменений     в     постановлени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Администрации     Златоустовского   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круга от 23.01.2013 г. № 22-п «Об утверждении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перечня  муниципальных  услуг, предоставлени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оторых организуется  в Многофункциональном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е по принципу «одно окно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вязи с внесением изменений в приложение к постановлению Администрации  Златоустовского городского от 04.02.2011 г. № 38-п                   «Об утверждении административного регламента предоставления Управлением архитектуры и градостроительства муниципальной услуги по выдаче разрешений на установку рекламных конструкций»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к постановлению Администрации Златоустовского городского округа от 23.01.2013 г. № 22-п «Об утверждении перечня муниципальных услуг, предоставление которых организуется                                  в Многофункциональном  центре по принципу «одно окно» (в редакции                  от 28.12.2015 г. № 508-П)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И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                 за собой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 и финансам</w:t>
        <w:tab/>
        <w:tab/>
        <w:tab/>
        <w:tab/>
        <w:t xml:space="preserve">                         В.Р. Жигань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прокур., МАУ «МФЦ ЗГО» -2, ПУ, УАиГ, Гусевой В.В., ОВС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4.2016 г. № 187-П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,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е которых организуется в Многофункциональном центре по принципу "одно окн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Муниципальные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93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раждан "Картой жителя Златоустовского городского округа"</w:t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домовой книги, карточки учета собственника жилого по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"Комитет по управлению имуществом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постоянное (бессрочное) пользование, безвозмездное срочное пользование, аренду земельных участков из состава земель, государственная собственность на которые не разграничена, и находящихся в муниципальной собственности юридическим лицам и гражданам на территор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bookmarkStart w:id="0" w:name="sub_4"/>
            <w:r>
              <w:rPr>
                <w:sz w:val="24"/>
                <w:szCs w:val="24"/>
              </w:rPr>
              <w:t>4.</w:t>
            </w:r>
            <w:bookmarkEnd w:id="0"/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жилищного фонда физическими лиц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едача в собственность за плату гражданам и юридическим лицам, собственникам зданий, строений и сооружений, земельных участков, находящихся в муниципальной собственности, и земельных участков, государственная собственность на которые                  не разграниче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еконструкцию, капитальный ремонт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вод в эксплуатацию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ых планов земельных участков под строительство и реконструкцию объектов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споряжений Администрации Златоустовского городского округа "О присвоении почтовых адресов объектам недвижимости, расположенным на территор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утвержденных Генеральных планов и Правил землепользования и застрой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й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ведомлений о переводе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установку рекламных конструк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й политик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малоимущим гражданам, состоящим на учете в качестве нуждающихся и предоставление жилых помещений в коммунальной кварти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ботникам бюджетной сферы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ризнание граждан малоимущими в целях предоставления жилых помещений по договорам социального най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молодым семьям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 договорам социального найма жилых помещений муниципального жилищного фонда детям-сиротам и детям, оставшимся без попечения родителей, а также гражданам, страдающим тяжелыми формами хронических заболеваний, состоящим на учете в качестве нуждающихся в жилых помещения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жилых помещений специализированного жилищного фонда и жилых помещений муниципального жилищного фонда коммерческого использова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знание молодых учителей, нуждающихся в жилых помещениях, для участия в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рограмме</w:t>
              </w:r>
            </w:hyperlink>
            <w:r>
              <w:rPr>
                <w:sz w:val="24"/>
                <w:szCs w:val="24"/>
              </w:rPr>
              <w:t xml:space="preserve"> "Ипотечное кредитование молодых учителей в Челябинской области"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областной целевой программы</w:t>
              </w:r>
            </w:hyperlink>
            <w:r>
              <w:rPr>
                <w:sz w:val="24"/>
                <w:szCs w:val="24"/>
              </w:rPr>
              <w:t xml:space="preserve"> "Доступное и комфортное жилье - гражданам России" в Челябинской области на 2011-2015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на бесплатное обеспечение полноценным питанием детей первого года жизни из малоимущих семей и неполных малоимущих сем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дача справки на дополнительную компенсацию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ежемесячной и ежегодной денежных выплат Почетным гражданам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денежная выплата в размере 20 000,00 рублей лицу, взявшему на себя затраты по захоронению Почетного гражданина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родителям погибших военнослужащих дополнительного материального обесп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материальной помощи гражданам, находящимся в трудной жизненной ситуации, за счёт средств бюджета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и за выслугу лет муниципальным служащим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Златоустовского городского округ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ения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разум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ения судебных актов, предусматривающих обращение взыскания на средства бюджета Златоустовского городского округа по денежным обязательствам муниципальных казённых и бюджетных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Архив Златоустовского городского округ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юридическим лицам в соответствии с их обращени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"Управление жилищно-коммунального хозяйства"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ордеров на производство земляных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автомобильные перевозки тяжеловесных грузов, крупногабаритных грузов по дорогам местного значения в границах Златоустовского городск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Государственные услуги, переданные органами государственной власт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ля исполнения органам местного само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03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погребением реабилитированн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утевок в загородные лагеря отдыха и оздоровления детей детям, находящимся в трудной жизненной ситу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областного единовременного пособия при рождении реб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й по случаю потери кормильца родителям военнослужащих, погибших (умерших) при исполнении обязанностей военной службы или умерших вследствие военной травмы после увольнения с военной служ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отдельным категориям ветеранов, жертвам политических репрессий и ветеранам труда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й о праве на льготы членам семей погибших (умерших) инвалидов войны, участников Великой Отечественной войны, ветеранов боевых действий, а также военнослужащих, проходивших военную службу по призыву и погибших при исполнении обязанностей военной служ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ых помещений и коммунальных услуг отдельным категориям гражд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ежемесячного пособия на реб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многодетной семье ежемесячной денежной выплаты по оплате жилого помещения и коммун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Выдача удостоверения ветерана Великой Отечественной вой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звания "Ветеран труда" и выдача удостоверения "Ветеран труда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денежных средств на содержание детей-сирот и детей, оставшихся без попечения родителей, находящихся под опекой (попечительством), денежных выплат на реализацию бесплатного проезда на детей, обучающихся в областных государственных и муниципальных образовательных организациях, денежной компенсации материального обеспечения и единовременной денежной выпла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и выплата денежных средств на содержание детей-сирот и детей, оставшихся без попечения родителей, переданных на воспитание в приемные семьи, денежных выплат на реализацию бесплатного проезда на детей, обучающихся в областных государственных и муниципальных образовательных организациях, денежной компенсации материального обеспечения и единовременной денежной выплаты, вознаграждения, причитающегося приемному родителю, и социальных гарантий приемной сем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звания "Ветеран труда Челябинской области" и выдача удостоверения "Ветеран труда Челябинской области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отдельным категориям граждан, работающих и проживающих в сельских населенных пунктах и рабочих поселках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варительного разрешения органа опеки и попечительства на совершение сделки по отчуждению жилых помещений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ем органами опеки и попечительства документов от лиц, желающих установить опеку (попечительство) над определенной категорией граждан (несовершеннолетними гражданами, лицами, признанными в установленном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порядке недееспособными (ограниченно дееспособны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пенсационные выплаты за пользование услугами местной телефонной связи и (или) за пользование услугами связи для целей проводного радиовещ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утевки в санаторно-оздоровительные детские лагеря круглогодичного действия (для детей школьного возраста до достижения ими 18 лет, за исключением детей-инвалид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я многодетной семьи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опека и попеч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АГ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Златоустовского городского окр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регистрация заключения брака (в части приема заявления о заключении бра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расторжения брака по взаимному согласию на расторжение брака супругов, не имеющих общих детей, не достигших совершеннолетия (в части приема заявления о расторжении бра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вторных свидетельств о государственной регистрации актов гражданского состояния и иных документов, подтверждающих факты государственной регистрации актов гражданского состояния (в части приема заявлений и выдачи готовых документов, без учета случаев истребования документов, выданных за пределами Российской Федерац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ро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смерт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78608.30000060" TargetMode="External"/><Relationship Id="rId5" Type="http://schemas.openxmlformats.org/officeDocument/2006/relationships/hyperlink" Target="garantf1://8678608.0" TargetMode="External"/><Relationship Id="rId6" Type="http://schemas.openxmlformats.org/officeDocument/2006/relationships/hyperlink" Target="garantf1://10064072.2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9:00Z</dcterms:created>
  <dc:creator>Остапенко</dc:creator>
  <dc:description/>
  <dc:language>en-US</dc:language>
  <cp:lastModifiedBy>gtikvp</cp:lastModifiedBy>
  <cp:lastPrinted>2016-04-28T09:48:00Z</cp:lastPrinted>
  <dcterms:modified xsi:type="dcterms:W3CDTF">2016-07-11T08:19:00Z</dcterms:modified>
  <cp:revision>2</cp:revision>
  <dc:subject/>
  <dc:title>город Златоуст Челябинской области</dc:title>
</cp:coreProperties>
</file>