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35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6362271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/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/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  <w:t xml:space="preserve">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>
          <w:sz w:val="8"/>
        </w:rPr>
      </w:pPr>
      <w:r>
        <w:rPr>
          <w:sz w:val="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16.05.2016 г. № 220-П</w:t>
      </w:r>
    </w:p>
    <w:p>
      <w:pPr>
        <w:pStyle w:val="Normal"/>
        <w:spacing w:lineRule="auto" w:line="360"/>
        <w:rPr/>
      </w:pPr>
      <w:r>
        <w:rPr/>
        <w:t xml:space="preserve">                       </w:t>
      </w:r>
      <w:r>
        <w:rPr/>
        <w:t>г. Златоуст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7"/>
          <w:lang w:eastAsia="en-US"/>
        </w:rPr>
      </w:pPr>
      <w:r>
        <w:rPr>
          <w:rFonts w:eastAsia="Calibri"/>
          <w:sz w:val="28"/>
          <w:szCs w:val="27"/>
          <w:lang w:eastAsia="en-US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                              в постановление Администрации Златоустовского городского округа от 08.10.2012 г. № 383-п                          «Об утверждении регламента                             по предоставлению муниципальной услуги «Рассмотрение заявлений                   о проведении ярмарок»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приведения в соответствие с действующим законодательством Российской Федерации, руководствуясь Федеральным законом                                  «Об организации предоставления государственных и муниципальных услуг", постановлением Правительства Российской Федерации от 16.05.2011 г. № 373 «О разработке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Челябинской области от 13.12.2010 г. № 293-П «О  Порядке разработки и утверждения административных регламентов предоставления государственных  услуг органами исполнительной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ласти Челябинской области», постановлением Администрации Златоустовского городского округа от 29.03.2012 г. № 75-П               «О порядке разработки и утверждения административных регламентов предоставления муниципальных услуг»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Внести в приложение к  постановлению Администрации Златоустовского городского округа  от 08.10.2012 г. № 383-п «Об утверждении регламента  по предоставлению муниципальной услуги «Рассмотрение заявлений о проведении ярмарок» (в редакции от 06.05.2013 г. № 169-П,                       от 01.10.2014 г. № 379-П) следующие измен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абзац 1 пункта 22 дополнить словами «, в том числе к обеспечению доступности для инвалидов указанных объектов в соответствие                                     с законодательством Российской Федерации о социальной защите инвалидов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2  дополнить  абзацами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возможность беспрепятственного входа в объекты и выхода из них маломобильных групп граждан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одействие со стороны сотрудников, при необходимости, инвалиду при входе в объект и выходе из него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возможность посадки в транспортное средство и высадки из него перед входом на объекты, в том числе с использованием кресла-коляски и,                          при необходимости, с помощью персонала объекта»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«оказание сотрудниками инвалидам необходимой помощи, связанной                   с разъяснением в доступной для них форме порядка предоставления и получения услуги, оформлением необходимых для ее предоставления документов»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одпункт 23.1. пункта 23 дополнить абзацем 6 следующего содержания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) обеспечение беспрепятственного доступа лиц с ограниченными возможностями (инвалидов) к месту предоставления  муниципальной услуги»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тделу по взаимодействию со средствами массовой информации Администрации Златоустовского городского округа (Алексюк Н.В.) опубликовать настоящее постановление в официальных средствах массовой информации 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рганизацию выполнения настоящего постановления возложить                        на заместителя Главы Златоустовского городского округа – начальника Управления муниципальной милиции Администрации  Златоустовского городского округа Пекарского М.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                                                 А.М. Митрохин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Рассылка: прок., Пекарскому М.Б.,  Лось О.Л..-2,  Гусевой В.В., Алексюк Н.В.,  ПУ</w:t>
      </w:r>
      <w:r>
        <w:rPr>
          <w:sz w:val="32"/>
          <w:szCs w:val="24"/>
        </w:rPr>
        <w:t xml:space="preserve">               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  <w:lang w:val="en-US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8:54:00Z</dcterms:created>
  <dc:creator>prot_1</dc:creator>
  <dc:description/>
  <dc:language>en-US</dc:language>
  <cp:lastModifiedBy>gtikvp</cp:lastModifiedBy>
  <cp:lastPrinted>2016-05-17T11:18:00Z</cp:lastPrinted>
  <dcterms:modified xsi:type="dcterms:W3CDTF">2016-06-09T08:54:00Z</dcterms:modified>
  <cp:revision>2</cp:revision>
  <dc:subject/>
  <dc:title>город Златоуст Челябинской области</dc:title>
</cp:coreProperties>
</file>