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О  внесении  изменений  в 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латоустовского городского 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округа от 08.10.2012 г. № 383-П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гламента по предоставлению муниципальной</w:t>
      </w:r>
    </w:p>
    <w:p>
      <w:pPr>
        <w:pStyle w:val="Normal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 xml:space="preserve">услуги «Рассмотрение заявлений о проведении ярмарок»                                                        </w:t>
      </w:r>
    </w:p>
    <w:p>
      <w:pPr>
        <w:pStyle w:val="Normal"/>
        <w:autoSpaceDE w:val="false"/>
        <w:jc w:val="both"/>
        <w:rPr>
          <w:bCs/>
          <w:spacing w:val="-10"/>
          <w:sz w:val="28"/>
          <w:szCs w:val="28"/>
        </w:rPr>
      </w:pPr>
      <w:r>
        <w:rPr>
          <w:bCs/>
          <w:spacing w:val="-1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В целях приведения постановления Администрации Златоустовского городского округа от 08.10.2012 г. № 383-П «Об утверждении регламента                     по предоставлению муниципальной услуги «Рассмотрение заявлений                                 о проведении ярмарок» в соответствие с действующим законодательством,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Пункт 15 приложения к постановлению Администрации Златоустовского городского округа от 08.10.2012 г. № 383-П «Об утверждении регламента по предоставлению муниципальной услуги «Рассмотрение заявлений о проведении ярмарок» изложить в следующей редакции: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5. 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оставлению заявителем.</w:t>
      </w:r>
    </w:p>
    <w:p>
      <w:pPr>
        <w:pStyle w:val="Normal"/>
        <w:tabs>
          <w:tab w:val="clear" w:pos="720"/>
          <w:tab w:val="left" w:pos="614" w:leader="none"/>
          <w:tab w:val="left" w:pos="699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. Документы, подлежащие предоставлению заявителем                                             в Администрацию Златоустовского городского округа в обязательном порядке самостоятельно:</w:t>
      </w:r>
    </w:p>
    <w:p>
      <w:pPr>
        <w:pStyle w:val="Normal"/>
        <w:tabs>
          <w:tab w:val="left" w:pos="180" w:leader="none"/>
          <w:tab w:val="left" w:pos="72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1) заявление по утвержденной форме (приложение 1), не позднее, чем                               за тридцать календарных дней до начала проведения ярмарки;</w:t>
      </w:r>
    </w:p>
    <w:p>
      <w:pPr>
        <w:pStyle w:val="Normal"/>
        <w:tabs>
          <w:tab w:val="left" w:pos="180" w:leader="none"/>
          <w:tab w:val="left" w:pos="72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) утвержденный план мероприятий по организации ярмарки.</w:t>
      </w:r>
    </w:p>
    <w:p>
      <w:pPr>
        <w:pStyle w:val="Normal"/>
        <w:tabs>
          <w:tab w:val="left" w:pos="72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2. Документы, находящиеся в распоряжении государственных органов, органов местного самоуправления и иных органов, получаемые Территориальным управлением по каналам межведомственного взаимодействия, необходимые для предоставления муниципальной услуги,                      и которые заявитель вправе представить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) копии документов, подтверждающих право заявителя  на объект или объекты недвижимости, земельные участки, где предполагается организовать ярмарку ил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ыписку из Единого государственного реестра прав                                       на недвижимое имущество и сделок с ним;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 выписку из Единого государственного реестра юридических лиц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3) выписку из Единого государственного реестра индивидуальных предпринимате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Запрещается требовать от заявителя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Запрещается требовать от заявителя представления документов и информации, которые в соответствии с нормативными правовыми актами Российской Федерации, нормативными правовыми актами Челябинской области и нормативными правовыми актами Златоустовского городского округа находятся в распоряжении органов местного самоуправления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                         в предоставлении муниципальной услуги, за исключением документов, указанных в </w:t>
      </w:r>
      <w:hyperlink r:id="rId2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от 27.07.2010 г. № 210-ФЗ «Об организации предоставления государственных и муниципальных услуг»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3. Начальнику информационно-аналитического отдела муниципального бюджетного учреждения Златоустовского городского округа «ГорТранс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Информ» Алексахе А.В. опубликовать настоящее постановление                                          в официальных средствах массовой информации и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4. Организацию выполнения настоящего постановления возложить                                    на начальника Территориального управления Администрации Златоустовского городского округа Шибанова В.В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-30" w:hanging="0"/>
        <w:rPr/>
      </w:pPr>
      <w:r>
        <w:rPr>
          <w:sz w:val="28"/>
          <w:szCs w:val="28"/>
          <w:lang w:eastAsia="ar-SA"/>
        </w:rPr>
        <w:t xml:space="preserve">Исполняющая обязанности Главы </w:t>
      </w:r>
    </w:p>
    <w:p>
      <w:pPr>
        <w:pStyle w:val="Normal"/>
        <w:suppressAutoHyphens w:val="true"/>
        <w:ind w:left="-3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латоустовского городского округа </w:t>
        <w:tab/>
        <w:t xml:space="preserve">       </w:t>
        <w:tab/>
        <w:tab/>
        <w:tab/>
        <w:t xml:space="preserve">                        М.Г. Гусева</w:t>
      </w:r>
    </w:p>
    <w:p>
      <w:pPr>
        <w:pStyle w:val="Normal"/>
        <w:suppressAutoHyphens w:val="true"/>
        <w:ind w:left="-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uppressAutoHyphens w:val="true"/>
        <w:ind w:left="-3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-3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sectPr>
      <w:type w:val="nextPage"/>
      <w:pgSz w:w="11906" w:h="16838"/>
      <w:pgMar w:left="1418" w:right="851" w:gutter="0" w:header="0" w:top="1134" w:footer="0" w:bottom="1134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Приложение"/>
    <w:basedOn w:val="Normal"/>
    <w:next w:val="Normal"/>
    <w:qFormat/>
    <w:pPr>
      <w:keepNext w:val="true"/>
      <w:keepLines/>
      <w:spacing w:lineRule="atLeast" w:line="240" w:before="12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8B24EE665118BCA3BF3B5681AD988E7580188A6535350CB1AE24D79DA587B6BD7EEBC2qEb7K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20:00Z</dcterms:created>
  <dc:creator>Остапенко</dc:creator>
  <dc:description/>
  <cp:keywords/>
  <dc:language>en-US</dc:language>
  <cp:lastModifiedBy>prot_4</cp:lastModifiedBy>
  <cp:lastPrinted>2012-08-23T08:33:00Z</cp:lastPrinted>
  <dcterms:modified xsi:type="dcterms:W3CDTF">2015-07-09T04:03:00Z</dcterms:modified>
  <cp:revision>3</cp:revision>
  <dc:subject/>
  <dc:title>город Златоуст Челябинской области</dc:title>
</cp:coreProperties>
</file>