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  </w:t>
      </w:r>
    </w:p>
    <w:p>
      <w:pPr>
        <w:pStyle w:val="31"/>
        <w:keepNext w:val="false"/>
        <w:outlineLvl w:val="9"/>
        <w:rPr/>
      </w:pPr>
      <w:r>
        <w:rPr>
          <w:sz w:val="28"/>
          <w:szCs w:val="28"/>
        </w:rPr>
        <w:t>О     внесении     изменений     в    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  Златоустовского   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от 26.12.2013 г. № 553-П «Об  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го    регламента  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услуги «Предоставление в собствен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е (бессрочное) пользование, безвозмезд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чное    пользование,   аренду  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  состава   земель,  государственная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  которые    не    разграничена,    и    находя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 юридическим л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ражданам на территории  Златоус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 с Федеральным законом «Об общих принципах организации местного самоуправления в Российской Федерации», Федеральным законом "Об организации предоставления государственных                   и муниципальных услуг", Уставом Златоустовского городского округ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Златоустовского городского от 26.12.2013 г. № 553-П «Об   утверждении   Административного регламента предоставления муниципальной услуги  «Предоставление   в собственность, постоянное (бессрочное) пользование, безвозмездное срочное пользование, аренду земельных участков из состава земель, государственная собственность на которые не разграничена, и находящихся в муниципальной собственности юридическим лицам и гражданам на территории  Златоустовского городского округа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) абзац 2 пункта 7 Административного регламента изложить                           в следующей редакци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- заключенный договор аренды земельного участка, безвозмездного срочного пользования земельным участком (дополнительное соглашение                      к договору аренды земельного участка, безвозмездного срочного пользования земельным участком), находящимся в муниципальной собственности,                              и земельным участком, государственная собственность на который                             не разграничена»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10 Административного регламент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подпункт 7 после слов «адресных ориентиров» дополнить словами «(приложение 3)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ополнить подпунктом 8 следующего содерж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8) документ, подтверждающий основание внесения изменений в договор аренды земельного участка, безвозмездного срочного пользования земельным участком (за исключением документов, предусмотренных пунктом 11 настоящего административного регламента)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16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16. Максимальное время ожидания заявителя в очереди при подаче документов, необходимых для предоставления муниципальной услуги, и при получении результата предоставления муниципальной услуги не должно превышать 15 минут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подаче заявления с сопутствующими документами через Портал необходимость ожидания в очереди исключается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бзац 4 пункта 25.1. изложить в следующей редакци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- в УФНС России по Челябинской области – на получение  выписки                 из   государственного реестра  о  юридическом лице или индивидуальном  предпринимателе, являющемся заявителем, ходатайствующим о приобретении прав на  земельный участок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ункте 27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всему тексту слова «договора» заменить словами «договора (дополнительного соглашения к договору)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27.2.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27.2. Если заявление было подано через МФЦ, проект договора (дополнительного соглашения к договору) аренды земельного участка                      или безвозмездного срочного пользования, подписанный Руководителем (заместителем Руководителя) Комитета, направляется в МФЦ в срок не позднее 2-х рабочих дней с момента подготовки указанного документа»;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дополнить  Административный регламент Приложением 3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 и на официальном сайте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на руководителя органа местного самоуправления «Комитет по управлению имуществом Златоустовского городского округа» Чеснокова А.И.</w:t>
      </w:r>
    </w:p>
    <w:p>
      <w:pPr>
        <w:pStyle w:val="Normal"/>
        <w:tabs>
          <w:tab w:val="clear" w:pos="720"/>
          <w:tab w:val="left" w:pos="10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</w:t>
        <w:tab/>
        <w:t xml:space="preserve">   В.А. Жилин</w:t>
      </w:r>
    </w:p>
    <w:p>
      <w:pPr>
        <w:pStyle w:val="Normal"/>
        <w:widowControl w:val="false"/>
        <w:autoSpaceDE w:val="false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бще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а земельном участке с кадастровым номером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лощадью ________________кв. м, расположенном по адресному ориентиру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лябинская область, г. Златоуст 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положены следующие здания, строения, сооруж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2880"/>
        <w:gridCol w:w="2397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дания, строения, соору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вентарный) номер здания, строе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руж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й ориенти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строе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ру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___________________________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75" w:leader="none"/>
        </w:tabs>
        <w:rPr/>
      </w:pPr>
      <w:r>
        <w:rPr/>
        <w:tab/>
        <w:t>_________________________</w:t>
      </w:r>
    </w:p>
    <w:p>
      <w:pPr>
        <w:pStyle w:val="Normal"/>
        <w:tabs>
          <w:tab w:val="clear" w:pos="720"/>
          <w:tab w:val="left" w:pos="6465" w:leader="none"/>
        </w:tabs>
        <w:rPr/>
      </w:pPr>
      <w:r>
        <w:rPr/>
        <w:tab/>
      </w:r>
      <w:r>
        <w:rPr>
          <w:sz w:val="24"/>
          <w:szCs w:val="24"/>
        </w:rPr>
        <w:t>(Дат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11">
    <w:name w:val="Знак1 Знак Знак Знак1 Знак"/>
    <w:basedOn w:val="Normal"/>
    <w:qFormat/>
    <w:pPr>
      <w:spacing w:before="100" w:after="10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43:00Z</dcterms:created>
  <dc:creator>Остапенко</dc:creator>
  <dc:description/>
  <dc:language>en-US</dc:language>
  <cp:lastModifiedBy>prot_2</cp:lastModifiedBy>
  <cp:lastPrinted>2014-05-22T08:36:00Z</cp:lastPrinted>
  <dcterms:modified xsi:type="dcterms:W3CDTF">2014-05-27T07:43:00Z</dcterms:modified>
  <cp:revision>2</cp:revision>
  <dc:subject/>
  <dc:title>город Златоуст Челябинской области</dc:title>
</cp:coreProperties>
</file>